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/>
              </w:rPr>
              <w:t xml:space="preserve">      </w:t>
            </w:r>
            <w:r>
              <w:rPr/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ODELAGEM E CONTROLE DE PROCESSO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º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Conceitos e finalidade da modelagem de componentes e processos. Solução de modelos simples. Técnicas numéricas. Desenvolvimento de sistemas. Simulação e aplicações. Técnicas de otimização. Introdução ao controle de processos. Análise de sistemas de controle. Projeto de sistemas de controle. Métodos clássicos de projeto de controlador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Compreensão das etapas desenvolvimento e modelagem de processos envolvendo técnicas de cálculos, balanços de massa e energia. Compreensão da importância do controle e instrumentação de processo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– CONTEÚDO PROGRAMÁT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>Introdução. Etapas de processos, modelagem, desenvolvimento de técnicas de modelagem e cálculos, balanços de massa e energia, compreensão da sistemática de processos. Introdução ao controle de processos, malhas de controle, importância da instrumentação e controle, controle de temperatura, vazão, nível e pressão. Apresentação de exemplos e atividades envolvendo modelagem, sistemática de processo e controle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Aulas explicativas, exercícios de fixação, exercícios de aperfeiçoamento em sala, trabalhos extras, prov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I – BIBLIOGRAFIA BÁS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EGA, E.A. (Org.) Instrumentação industrial. 2. ed. Rio de Janeiro:  Interciência, 20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Cs/>
                <w:shd w:fill="FFFFFF" w:val="clear"/>
              </w:rPr>
              <w:t>FRANCHI, Claiton Moro. Controle de Processos Industriais : Princípios E Aplicações. Editora Saraiva, 20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- KWONG, Wu Hong. Introdução Ao Controle de Processos Químicos com Matlab. Editora EdUFSCar, 2012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VII - 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FELDER, R.M. &amp; ROUSSEAU, R.W. Princípios elementares de processos químicos. 3. Ed. Trad. M. Aznar. Rio de Janeiro: Livros Técnicos Científicos – LTC (Grupo GEN), 2012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OLIVEIRA, Vilma A.; AGUIAR, Manoel L.; VARGAS, Jerson B. ENGENHARIA DE CONTROLE: FUNDAMENTOS E AULAS DE LABORATÓRIO. Editora Elsevier, 2016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Cs/>
                <w:shd w:fill="FFFFFF" w:val="clear"/>
              </w:rPr>
              <w:t>PERLINGEIRO, Carlos Augusto G. Engenharia de Processos: análise, simulação, otimização e sintese de processos químicos. Ed. Edgard Blücher, 2005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FIALHO, Arivelto Bustamante. INSTRUMENTAÇÃO INDUSTRIAL: CONCEITOS, APLICAÇÕES E ANÁLISES. Editora Érica, 2010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reira Barreto (SP), 01 de agosto de 2017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25:00Z</dcterms:created>
  <dc:creator>FIU</dc:creator>
  <dc:description/>
  <cp:keywords/>
  <dc:language>en-US</dc:language>
  <cp:lastModifiedBy>Marta</cp:lastModifiedBy>
  <cp:lastPrinted>2013-09-25T09:58:00Z</cp:lastPrinted>
  <dcterms:modified xsi:type="dcterms:W3CDTF">2017-12-08T20:47:00Z</dcterms:modified>
  <cp:revision>6</cp:revision>
  <dc:subject/>
  <dc:title>Faculdades Integradas "Urubupungá"</dc:title>
</cp:coreProperties>
</file>