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ahoma" w:hAnsi="Tahoma" w:cs="Tahoma"/>
          <w:b/>
          <w:b/>
          <w:i/>
          <w:i/>
          <w:sz w:val="22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59055</wp:posOffset>
            </wp:positionH>
            <wp:positionV relativeFrom="paragraph">
              <wp:posOffset>-27305</wp:posOffset>
            </wp:positionV>
            <wp:extent cx="723900" cy="455930"/>
            <wp:effectExtent l="0" t="0" r="0" b="0"/>
            <wp:wrapNone/>
            <wp:docPr id="1" name="Figur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ur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Joint SSi;Arial Narrow" w:ascii="Joint SSi;Arial Narrow" w:hAnsi="Joint SSi;Arial Narrow"/>
          <w:b/>
          <w:color w:val="000080"/>
          <w:sz w:val="44"/>
        </w:rPr>
        <w:t>Faculdades Integradas</w:t>
      </w:r>
      <w:r>
        <w:rPr>
          <w:rFonts w:cs="Joint SSi;Arial Narrow" w:ascii="Joint SSi;Arial Narrow" w:hAnsi="Joint SSi;Arial Narrow"/>
          <w:b/>
          <w:color w:val="000080"/>
          <w:sz w:val="40"/>
        </w:rPr>
        <w:t xml:space="preserve"> </w:t>
      </w:r>
      <w:r>
        <w:rPr>
          <w:rFonts w:cs="Joint SSi;Arial Narrow" w:ascii="Joint SSi;Arial Narrow" w:hAnsi="Joint SSi;Arial Narrow"/>
          <w:b/>
          <w:color w:val="000080"/>
          <w:sz w:val="44"/>
        </w:rPr>
        <w:t>Urubupungá</w:t>
      </w:r>
    </w:p>
    <w:p>
      <w:pPr>
        <w:pStyle w:val="Header"/>
        <w:jc w:val="center"/>
        <w:rPr>
          <w:i/>
          <w:i/>
          <w:sz w:val="14"/>
        </w:rPr>
      </w:pPr>
      <w:r>
        <w:rPr>
          <w:rFonts w:cs="Tahoma" w:ascii="Tahoma" w:hAnsi="Tahoma"/>
          <w:b/>
          <w:i/>
          <w:sz w:val="22"/>
        </w:rPr>
        <w:t>Associação de Ensino e Cultura Urubupungá – AECU</w:t>
      </w:r>
    </w:p>
    <w:p>
      <w:pPr>
        <w:pStyle w:val="Header"/>
        <w:pBdr>
          <w:bottom w:val="thinThickSmallGap" w:sz="24" w:space="1" w:color="000080"/>
        </w:pBdr>
        <w:jc w:val="center"/>
        <w:rPr>
          <w:i/>
          <w:i/>
          <w:sz w:val="16"/>
        </w:rPr>
      </w:pPr>
      <w:r>
        <w:rPr>
          <w:i/>
          <w:sz w:val="14"/>
        </w:rPr>
        <w:t xml:space="preserve">Av. Cel. Jonas Alves Mello, 1660, Estância Turística de Pereira Barreto-SP CEP: 15370-000 – Fone/Fax: (18)3704-4242/(18)3704-4222 – </w:t>
      </w:r>
      <w:r>
        <w:rPr>
          <w:i/>
          <w:color w:val="FF0000"/>
          <w:sz w:val="14"/>
        </w:rPr>
        <w:t>e-mail</w:t>
      </w:r>
      <w:r>
        <w:rPr>
          <w:i/>
          <w:sz w:val="14"/>
        </w:rPr>
        <w:t>: fiu@fiu.com.br</w:t>
      </w:r>
    </w:p>
    <w:p>
      <w:pPr>
        <w:pStyle w:val="Normal"/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08pt;margin-top:8.4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466"/>
        <w:gridCol w:w="2453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pt-BR"/>
              </w:rPr>
              <w:t>DISCIPLINA:                                MECÂNICA DOS SÓLIDOS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4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4"/>
                <w:szCs w:val="22"/>
                <w:lang w:val="pt-BR"/>
              </w:rPr>
            </w:r>
          </w:p>
        </w:tc>
      </w:tr>
      <w:tr>
        <w:trPr>
          <w:trHeight w:val="239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RSO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ENGENHARIA QUÍM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º Sem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 xml:space="preserve">CARGA HORÁRIA: </w:t>
            </w: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pt-BR"/>
              </w:rPr>
              <w:t>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pt-BR"/>
              </w:rPr>
              <w:t>ANO:</w:t>
            </w: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 xml:space="preserve"> 2017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pt-BR"/>
              </w:rPr>
              <w:t>PROFESSORA:                      DRA GIOVANA OLIVEIRA SALMAZ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I -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ceitos de tensão e deformação. Tração, compressão e cisalhamento. Estado plano de tensões e deformações. Flexão pura, simples e composta. Torção. Cálculo de deslocamento em vigas. Noções de hiperestática. Noções de flambagem. Energia de deformaçã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</w:rPr>
              <w:t>A disciplina Mecânica dos Sólidos visa proporcionar o desenvolvimento da habilidade do acadêmico na análise critica e resolução de problemas concretos, integrando conhecimentos multidisciplinares e viabilizando o estudo de modelos abstratos e sua extensão genérica a novos padrões e técnicas de solução.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800" w:leader="none"/>
              </w:tabs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II - CONTEÚDO PROGRAMÁTICO</w:t>
              <w:tab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ceitos de tensão e deformação. </w:t>
            </w:r>
          </w:p>
          <w:p>
            <w:pPr>
              <w:pStyle w:val="Normal"/>
              <w:numPr>
                <w:ilvl w:val="0"/>
                <w:numId w:val="2"/>
              </w:numPr>
              <w:ind w:left="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ção, compressão e cisalhamento. </w:t>
            </w:r>
          </w:p>
          <w:p>
            <w:pPr>
              <w:pStyle w:val="Normal"/>
              <w:numPr>
                <w:ilvl w:val="0"/>
                <w:numId w:val="2"/>
              </w:numPr>
              <w:ind w:left="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do plano de tensões e deformações. </w:t>
            </w:r>
          </w:p>
          <w:p>
            <w:pPr>
              <w:pStyle w:val="Normal"/>
              <w:numPr>
                <w:ilvl w:val="0"/>
                <w:numId w:val="2"/>
              </w:numPr>
              <w:ind w:left="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exão pura, simples e composta. </w:t>
            </w:r>
          </w:p>
          <w:p>
            <w:pPr>
              <w:pStyle w:val="Normal"/>
              <w:numPr>
                <w:ilvl w:val="0"/>
                <w:numId w:val="2"/>
              </w:numPr>
              <w:ind w:left="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rção. </w:t>
            </w:r>
          </w:p>
          <w:p>
            <w:pPr>
              <w:pStyle w:val="Normal"/>
              <w:numPr>
                <w:ilvl w:val="0"/>
                <w:numId w:val="2"/>
              </w:numPr>
              <w:ind w:left="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álculo de deslocamento em vigas. </w:t>
            </w:r>
          </w:p>
          <w:p>
            <w:pPr>
              <w:pStyle w:val="Normal"/>
              <w:numPr>
                <w:ilvl w:val="0"/>
                <w:numId w:val="2"/>
              </w:numPr>
              <w:ind w:left="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ções de flambagem. </w:t>
            </w:r>
          </w:p>
          <w:p>
            <w:pPr>
              <w:pStyle w:val="Normal"/>
              <w:numPr>
                <w:ilvl w:val="0"/>
                <w:numId w:val="2"/>
              </w:numPr>
              <w:ind w:left="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de deformação.</w:t>
            </w:r>
          </w:p>
          <w:p>
            <w:pPr>
              <w:pStyle w:val="Normal"/>
              <w:ind w:left="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/>
                <w:sz w:val="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2"/>
                <w:szCs w:val="22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III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metodologia está embasada no planejamento dos conteúdos a serem ministrados. Os procedimentos metodológicos utilizados serã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las expositivas; Atividades em grup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álogos / Debates; Elaboração de projet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ção de relatóri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ividades no laboratór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alização de trabalhos de pesquisa extraclasse. 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iCs/>
                <w:sz w:val="4"/>
                <w:szCs w:val="22"/>
                <w:lang w:val="pt-BR"/>
              </w:rPr>
            </w:pPr>
            <w:r>
              <w:rPr>
                <w:rFonts w:cs="Arial" w:ascii="Arial" w:hAnsi="Arial"/>
                <w:i/>
                <w:iCs/>
                <w:sz w:val="4"/>
                <w:szCs w:val="22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as bimestrais marcadas pela instituiçã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balhos individuais ou em grupos, realizados em classe ou extraclass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s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- Hibbeler, R.C</w:t>
            </w:r>
            <w:r>
              <w:rPr>
                <w:rFonts w:cs="Arial" w:ascii="Arial" w:hAnsi="Arial"/>
                <w:sz w:val="22"/>
                <w:szCs w:val="22"/>
              </w:rPr>
              <w:t>. Resistência dos Materiais. 5 ed. São Paulo: Prentice Hall, 201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NUNES, Laerce de Paula. Fundamentos de Resistência à Corrosão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ditora Interciência, 2007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YOUNG, Hugh D., FREEDMAN, Roger A. Física: mecânica. 14ª ed., Pearson, 2016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ARANÁ. DJALMA NUNES DA SILVA. Física: mecânica. Ed. 4ª, Ática, 2003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HAVES, Alaor. Física Básica – mecânica. 1ª ed., LTC, 201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OPOV, E.P. Introdução à mecânica dos sólidos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ão Paulo: Edgard Blucher, 2012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- BEER/JOHNSTON/MAZUREK/EISENBERG. </w:t>
            </w:r>
            <w:r>
              <w:rPr>
                <w:rFonts w:cs="Arial" w:ascii="Arial" w:hAnsi="Arial"/>
                <w:sz w:val="22"/>
                <w:szCs w:val="22"/>
              </w:rPr>
              <w:t>Mecânica Vetorial para Engenharia: estática. 9ª ed. São Paulo: MacGraw-Hill, 2012.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Pereira Barreto/SP, 01 de agosto de 2017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992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Joint SSi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">
    <w:name w:val="a"/>
    <w:qFormat/>
    <w:rPr/>
  </w:style>
  <w:style w:type="character" w:styleId="Appleconvertedspace">
    <w:name w:val="apple-converted-space"/>
    <w:qFormat/>
    <w:rPr/>
  </w:style>
  <w:style w:type="character" w:styleId="CabealhoChar">
    <w:name w:val="Cabeçalho Char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3:07:00Z</dcterms:created>
  <dc:creator>Márcio</dc:creator>
  <dc:description/>
  <cp:keywords/>
  <dc:language>en-US</dc:language>
  <cp:lastModifiedBy>fiu</cp:lastModifiedBy>
  <cp:lastPrinted>2011-04-12T23:05:00Z</cp:lastPrinted>
  <dcterms:modified xsi:type="dcterms:W3CDTF">2017-12-05T21:42:00Z</dcterms:modified>
  <cp:revision>4</cp:revision>
  <dc:subject/>
  <dc:title>“Faculdades Integradas "Urubupungá"</dc:title>
</cp:coreProperties>
</file>