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620"/>
        <w:gridCol w:w="2700"/>
        <w:gridCol w:w="180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/>
              <w:t>COORDENADORIA:</w:t>
            </w:r>
            <w:r>
              <w:rPr>
                <w:bCs/>
                <w:i/>
                <w:iCs/>
              </w:rPr>
              <w:t xml:space="preserve">                </w:t>
            </w:r>
            <w:r>
              <w:rPr/>
              <w:t>CIÊNCIAS CONTÁBE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4"/>
              </w:rPr>
            </w:pPr>
            <w:r>
              <w:rPr>
                <w:bCs/>
                <w:i/>
                <w:iCs/>
                <w:sz w:val="4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IPLINA:                                   PSICOLOGI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4"/>
              </w:rPr>
            </w:pPr>
            <w:r>
              <w:rPr>
                <w:bCs/>
                <w:i/>
                <w:iCs/>
                <w:sz w:val="4"/>
              </w:rPr>
            </w:r>
          </w:p>
        </w:tc>
      </w:tr>
      <w:tr>
        <w:trPr>
          <w:trHeight w:val="2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CURSO:    CIÊNCIAS CONTÁBE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SÉRIE:     1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CARGA HORÁRIA:  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ANO:      2009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4"/>
              </w:rPr>
            </w:pPr>
            <w:r>
              <w:rPr>
                <w:rFonts w:cs="Times New Roman"/>
                <w:b w:val="false"/>
                <w:bCs/>
                <w:i/>
                <w:iCs/>
                <w:sz w:val="4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PROFESSOR:  Bruna  M. Tozetti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6"/>
              </w:rPr>
            </w:pPr>
            <w:r>
              <w:rPr>
                <w:rFonts w:cs="Times New Roman"/>
                <w:b w:val="false"/>
                <w:bCs/>
                <w:i/>
                <w:iCs/>
                <w:sz w:val="6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psicologia. A psicologia aplicada à administração. O individuo e a organização. Os grupos e a organização funcionamento e desenvolvimento. Comportamento humano e os transtornos no trabalho. Psicologia: uma leitura da realidade, personalidade, papéis e valores. Processos de Liderança. Trabalho em equipe tensão e conflito.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I - OBJETIVOS 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roporcionar condições para que ao final do ano letivo, acadêmicos do curso de Ciências Contábeis adquiram noções gerais sobre o comportamento humano relacionado às atividades profissionais e organizações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Conhecer as  teorias,  métodos e técnicas básicos que fundamentam tais compreensões,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Buscar a consciência de seus próprios comportamentos e atitudes diante das funções exigidas pela profissão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– CONTEÚDO PROGRAMÁTICO</w:t>
            </w:r>
          </w:p>
        </w:tc>
      </w:tr>
      <w:tr>
        <w:trPr>
          <w:trHeight w:val="2035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sicologia e a origem histórica; Psicologia organizacion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 Psicologia aplicada à administraçã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O individuo e a organizaçã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Os grupos  e a organização,  funcionamento e desenvolviment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omportamento humano e os transtornos no trabalh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sicologia uma leitura da realidade, personalidade, papeis e valor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rocessos de liderança.</w:t>
            </w:r>
          </w:p>
          <w:p>
            <w:pPr>
              <w:pStyle w:val="Normal"/>
              <w:ind w:left="1035" w:hanging="0"/>
              <w:jc w:val="both"/>
              <w:rPr/>
            </w:pPr>
            <w:r>
              <w:rPr/>
              <w:t>8 - Trabalho em equipe “tensão e conflito”.</w:t>
            </w:r>
          </w:p>
        </w:tc>
      </w:tr>
      <w:tr>
        <w:trPr>
          <w:trHeight w:val="90" w:hRule="atLeast"/>
        </w:trPr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Leitura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Reflexões e discussõe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Exercícios teóricos e  prático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Análise de reportagens, textos e/ou música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Pesquisa de campo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Pesquisas teórica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- videoaula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Recursos Pedagógicos:</w:t>
            </w:r>
          </w:p>
          <w:p>
            <w:pPr>
              <w:pStyle w:val="Normal"/>
              <w:ind w:left="1035" w:hanging="0"/>
              <w:jc w:val="both"/>
              <w:rPr/>
            </w:pPr>
            <w:r>
              <w:rPr/>
              <w:t>- Acesso às atividades propostas  no site, escolha de atividades simples, dissertativa e de arquivo.</w:t>
            </w:r>
          </w:p>
          <w:p>
            <w:pPr>
              <w:pStyle w:val="Normal"/>
              <w:ind w:left="1035" w:hanging="0"/>
              <w:jc w:val="both"/>
              <w:rPr/>
            </w:pPr>
            <w:r>
              <w:rPr/>
              <w:t xml:space="preserve">- Biblioteca Virtual para consulta de livros.  </w:t>
            </w:r>
          </w:p>
          <w:p>
            <w:pPr>
              <w:pStyle w:val="Normal"/>
              <w:ind w:left="1035" w:hanging="0"/>
              <w:jc w:val="both"/>
              <w:rPr/>
            </w:pPr>
            <w:r>
              <w:rPr/>
              <w:t>- Site que permite ao professor colocar  à disposição de seus alunos arquivos de vários formatos pertinentes aos conteúdos da matéria trabalhad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- Bate – papo on-line no site com seu professor e colegas com a finalidade de tirar dúvidas e trocar experiência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– CRITÉRIOS DE AVALIAÇÃ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- Avaliação permanente tais como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- Exercícios, trabalhos individuais ou em grupo, participação de debate através do nosso site, etc.   Provas presenciais – agendadas no site da instituição.</w:t>
            </w:r>
          </w:p>
          <w:p>
            <w:pPr>
              <w:pStyle w:val="Normal"/>
              <w:ind w:left="830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 – BIBLIOGRAFIA BÁSIC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both"/>
              <w:rPr/>
            </w:pPr>
            <w:r>
              <w:rPr/>
              <w:t xml:space="preserve">BARROS, Célia Silva G.Pontos de psicologia geral. São Paulo, editora Ática 1998. </w:t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/>
              <w:t>BERGAMINI, C. W</w:t>
            </w:r>
            <w:r>
              <w:rPr>
                <w:i/>
              </w:rPr>
              <w:t>. Psicologia aplicada à administração de empresas: psicologia do comportamento organizacional.</w:t>
            </w:r>
            <w:r>
              <w:rPr/>
              <w:t xml:space="preserve"> São Paulo: Atlas, 1996.</w:t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/>
              <w:t>BOOK, Ana Mercês Bahia. Psicologias – Uma introdução ao estudo da psicologia, São Paulo saraiva editora, 13ª edição reformulada e ampliada – 2001.</w:t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/>
              <w:t>FIORELLI, José Osmir. Psicologia para Administradores. 4.ed. São Paulo: Atlas, 2004.</w:t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/>
              <w:t>MINUCCI, A. Psicologia Aplicada  à Administração. São Paulo: Atlas – 1998</w:t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/>
              <w:t xml:space="preserve">MOLLER, C. </w:t>
            </w:r>
            <w:r>
              <w:rPr>
                <w:i/>
              </w:rPr>
              <w:t>O lado humano da qualidade: maximizando a qualidade  de produtoras e</w:t>
            </w:r>
            <w:r>
              <w:rPr/>
              <w:t xml:space="preserve"> </w:t>
            </w:r>
            <w:r>
              <w:rPr>
                <w:i/>
              </w:rPr>
              <w:t>serviços através do desenvolvimento das empresas</w:t>
            </w:r>
            <w:r>
              <w:rPr/>
              <w:t xml:space="preserve">. </w:t>
            </w:r>
            <w:r>
              <w:rPr>
                <w:lang w:val="es-ES"/>
              </w:rPr>
              <w:t xml:space="preserve">( Trad. Nivaldo Montigelli Jr.). </w:t>
            </w:r>
            <w:r>
              <w:rPr/>
              <w:t>São Paulo: Pioneira, 1997.</w:t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ROBBINS. S.P </w:t>
            </w:r>
            <w:r>
              <w:rPr>
                <w:i/>
                <w:iCs/>
              </w:rPr>
              <w:t>Comportamento Organizacional</w:t>
            </w:r>
            <w:r>
              <w:rPr/>
              <w:t>, São Paulo, 9ª edição, ed. Prentice Hall. 2004.</w:t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/>
              <w:t xml:space="preserve"> </w:t>
            </w:r>
            <w:r>
              <w:rPr/>
              <w:t>SPECTOR, Paul E. Psicologia nas Organizações. 2.ed. São Paulo: ed. Saraiva, 200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GRAFIA COMPLEMENT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MARO, J W.F. Personalidade e caráter: influências culturais e ambientais sobre a constituição e desenvolvimento. </w:t>
            </w:r>
            <w:r>
              <w:rPr>
                <w:i/>
              </w:rPr>
              <w:t>Revista de Psiquiatria Clínica</w:t>
            </w:r>
            <w:r>
              <w:rPr/>
              <w:t>, 1994, 21 (2):43-5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ANACO, R. A . (Org.). </w:t>
            </w:r>
            <w:r>
              <w:rPr>
                <w:i/>
              </w:rPr>
              <w:t>Sobre comportamento e cognição: aspectos teóricos, metodológicos e de formação em análise do comportamento e terapia cognitivista</w:t>
            </w:r>
            <w:r>
              <w:rPr/>
              <w:t>. São Paulo: ARBytes, 1997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Pereira Barreto (SP), 29 de janeiro de 2009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395"/>
        </w:tabs>
        <w:ind w:left="1395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Recuodecorpodetexto3">
    <w:name w:val="Recuo de corpo de texto 3"/>
    <w:basedOn w:val="Normal"/>
    <w:qFormat/>
    <w:pPr>
      <w:ind w:left="1395" w:hanging="385"/>
      <w:jc w:val="both"/>
    </w:pPr>
    <w:rPr/>
  </w:style>
  <w:style w:type="paragraph" w:styleId="Recuodecorpodetexto2">
    <w:name w:val="Recuo de corpo de texto 2"/>
    <w:basedOn w:val="Normal"/>
    <w:qFormat/>
    <w:pPr>
      <w:ind w:left="1010" w:hanging="101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07:03:00Z</dcterms:created>
  <dc:creator>micro14</dc:creator>
  <dc:description/>
  <cp:keywords/>
  <dc:language>en-US</dc:language>
  <cp:lastModifiedBy>Usuario</cp:lastModifiedBy>
  <cp:lastPrinted>2009-07-08T20:26:00Z</cp:lastPrinted>
  <dcterms:modified xsi:type="dcterms:W3CDTF">2015-08-26T12:49:00Z</dcterms:modified>
  <cp:revision>11</cp:revision>
  <dc:subject/>
  <dc:title>      Faculdades Integradas "Urubupungá"</dc:title>
</cp:coreProperties>
</file>