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900"/>
        <w:gridCol w:w="270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</w:t>
            </w:r>
            <w:r>
              <w:rPr>
                <w:bCs/>
                <w:sz w:val="20"/>
                <w:szCs w:val="20"/>
              </w:rPr>
              <w:t>ANÁLISE  DAS  DEMONSTRAÇÕES CONTÁBEIS 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6"/>
                <w:szCs w:val="20"/>
              </w:rPr>
            </w:pPr>
            <w:r>
              <w:rPr>
                <w:bCs/>
                <w:iCs/>
                <w:sz w:val="6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4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2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</w:t>
            </w:r>
            <w:r>
              <w:rPr>
                <w:b w:val="false"/>
                <w:bCs w:val="false"/>
                <w:i w:val="false"/>
                <w:sz w:val="20"/>
                <w:szCs w:val="20"/>
              </w:rPr>
              <w:t>FABIANO MARTIN TIOSS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conhecerá a amplitude e os pontos positivos de se analisar as demonstrações financeiras, bem como a estrutura destas. Terá o conhecimento sobre os ajustes necessários para fins de análise. Elaborará a análise vertical e horizontal, Rentabilidade e Alavancagem Financeira. Utilizará recursos junto ao cálculo de índice-padrão para as devidas comparações e elaborará relatórios fruto das análises efetuad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os alunos o entender da contribuição do Balanço Patrimonial e da Demonstração do Resultado como instrumentos de tomada de decis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aluno a identificar os limites que as empresas possuem, qualquer que seja o risco empresarial e financeiro. Prever, avaliar, dimensionar e geris esses problemas através das técnicas de análise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Análise Financeira Através de Índic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Aspectos Teóricos dos índices financeir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O papel dos índices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Análise dos índic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-  Avaliação dos Índic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- – Índices de Prazos Méd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2 – Prazo Médio de Renovação de Estoq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3 – Prazo Médio de Recebimento de Vend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4 – Prazo Médio de pagamento de Compra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. Análise do Capital de Gir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 das necessidades de Capital de Gir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Causas das modificações da NSG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Análise da necessidade de Capital de Giro; 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4 – Estudo de Cas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Modelo de Avaliação de Empres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Passos  de avali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Planilhas de Avaliação – como usá-l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Conclusões sobre a empres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8 de fevereiro de 2012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6:00Z</dcterms:created>
  <dc:creator>FIU</dc:creator>
  <dc:description/>
  <cp:keywords/>
  <dc:language>en-US</dc:language>
  <cp:lastModifiedBy>joana</cp:lastModifiedBy>
  <cp:lastPrinted>2012-09-21T19:55:00Z</cp:lastPrinted>
  <dcterms:modified xsi:type="dcterms:W3CDTF">2012-09-21T22:57:00Z</dcterms:modified>
  <cp:revision>7</cp:revision>
  <dc:subject/>
  <dc:title>      Faculdades Integradas "Urubupungá"</dc:title>
</cp:coreProperties>
</file>