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44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</w:t>
            </w:r>
            <w:r>
              <w:rPr>
                <w:bCs/>
                <w:sz w:val="20"/>
                <w:szCs w:val="20"/>
              </w:rPr>
              <w:t>ANÁLISE  DAS  DEMONSTRAÇÕE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LEIDE FERREIRA ALV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4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aos alunos o entendimento da contribuição do Balanço Patrimonial e da Demonstração do Resultado do Exercício como instrumentos de tomada de decisã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r o aluno a identificar os limites que as empresas possuem independente do risco empresarial e financeiro. Prever, avaliar, dimensionar e gerir esses problemas através das técnicas de anális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 curriculum vitae da professora com ênfase na formação acadêmica e atuação profissional at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Apresentação dos OBJETIVOS da disciplina, CONTEÚDO PROGRAMÁTICO, métodos, técnicas e estratégias de aulas e de avali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Análise Financeira Através de Índices, Análise vertical e Análise horizontal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Aspectos Teóricos dos índices financeir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O papel dos índices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Análise dos índic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Prazo médio de renovação de estoqu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Prazo médio de recebimento de vend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Prazo médio de pagamento de fornecedor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nálise de índices de ativ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 Retorno sobre o ativo - RO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 Retorno sobre os investimentos - ROI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Retorno sobre o patrimônio líquido - RO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 Elaboração de relató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Índices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 Preço de mer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 EBTID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EV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 EV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 Análise de índices de re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 Elaboração de relatóri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ei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ei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, CESAR AUGUSTO TIBÚRCIO; NIYAMA, KATSUMI. Contabilidade para concursos e exame de suficiência, São Paulo, Atlas, 2011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2 de fevereiro de 2014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0:00Z</dcterms:created>
  <dc:creator>FIU</dc:creator>
  <dc:description/>
  <cp:keywords/>
  <dc:language>en-US</dc:language>
  <cp:lastModifiedBy>Zeze</cp:lastModifiedBy>
  <cp:lastPrinted>2012-09-21T19:55:00Z</cp:lastPrinted>
  <dcterms:modified xsi:type="dcterms:W3CDTF">2014-08-21T22:06:00Z</dcterms:modified>
  <cp:revision>5</cp:revision>
  <dc:subject/>
  <dc:title>Faculdades Integradas "Urubupungá"</dc:title>
</cp:coreProperties>
</file>