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44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              </w:t>
            </w:r>
            <w:r>
              <w:rPr>
                <w:bCs/>
                <w:sz w:val="20"/>
                <w:szCs w:val="20"/>
              </w:rPr>
              <w:t>PERÍCIA CONTÁBI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LAÍS AUGUSTA CORRÊA SILV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isciplina aborda os conhecimentos da Perícia Contábil com vistas à função e otimização da profissão de Perito em interação com a Contabilidade e o Direito, capacitando o contador na determinação do planejamento e execução das rotinas de Perícia Contábil e na emissão de laudos e pareceres técnic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conhecimentos teóricos e práticos das atividades de Perito Contábil como funções inerentes ao profissional de Ciências Contábe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 curriculum vitae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 xml:space="preserve">Definição dos deveres e direitos do professor e alunos, visando à elaboração do contrato pedagógico, que poderá ser revisto por ambas as partes durante o ano letivo.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históricos, legais, sociais e conceituai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históricos e legislação básic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ilidade social da perícia e ética profission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ícia e perit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fil profission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muneração do trabalho perici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damentos teóricos e éticos da perícia contábi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ões contábeis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ões fundamentais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ões complementares: administrativa, revisora e peri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cessidades de se fazer perícia contábil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rregularidades administrativas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rregularidades contábe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a pericial: noções introdutória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roduçã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a peri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ção da prova peri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Ônus da prov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ios da prov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alidades da prova pericia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alidade de períc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tórios periciais contábeis: laudo e parecer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tórios periciai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do pericial contábeis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pectos gerais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ação e desenvolvimento do conteúdo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tética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guns tipos de laud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ecer pericial contábi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caminhamento do laudo e do parec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se processual e operacionalização da perícia contábil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os preparatório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os de execução do trabalho pericial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ligências e prova pericial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do da perícia judicial, elaboração e entreg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tuações e procedimentos especiais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ícia extrajudicial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ame do sistema, dos livros e dos documentos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udo da perícia extrajudicial estrutu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o burocrático pericial, cartas, mandatos, petições, etc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resentação de casos selecionad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25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e dialogada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m sal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em grupo e individual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rsos (data-show, vídeo, lousa, etc.)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ou em grupo, sendo apresentados em forma de seminári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-BIBLIOGRAFIA BÁSICA E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LHÃES, Antonio Deus F; SOUZA, Clóvis; FAVARO, Hamilton Luiz; LONARDONI, Mário. Perícia Contábil: Uma Abordagem Teórica, Ética, Legal, Processual e Operacional: Casos práticos. Ed. Atlas, São Paulo, 7ª Ed.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, Valder Luiz Palombo. Perícia Contábil. São Paulo: Atlas,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, Antonio Lopes. Perícia Contábil: Uma Abordagem Teórica, Ética, Legal, Processual e Operacional. Ed. Atlas, São Paulo, 7ª Ed. 200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lho Federal de Contabilidade. Princípios Fundamentais e Normas Brasileiras de Contabilidade, Auditoria e Perícia. 3ª Ed. São Paulo, 200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NELAS, Martinho Mauricio Gomes. Perícia Contábil. Ed. Atlas, São Paulo, 2ª Ed.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, CESAR AUGUSTO TIBÚRCIO; NIYAMA, KATSUMI. Contabilidade para concursos e exame de suficiência, São Paulo, Atlas, 201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2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0:00Z</dcterms:created>
  <dc:creator>FIU</dc:creator>
  <dc:description/>
  <cp:keywords/>
  <dc:language>en-US</dc:language>
  <cp:lastModifiedBy>Zeze</cp:lastModifiedBy>
  <cp:lastPrinted>2014-08-21T18:55:00Z</cp:lastPrinted>
  <dcterms:modified xsi:type="dcterms:W3CDTF">2014-08-21T21:55:00Z</dcterms:modified>
  <cp:revision>9</cp:revision>
  <dc:subject/>
  <dc:title>Faculdades Integradas "Urubupungá"</dc:title>
</cp:coreProperties>
</file>