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440"/>
        <w:gridCol w:w="270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   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</w:t>
            </w:r>
            <w:r>
              <w:rPr>
                <w:bCs/>
                <w:sz w:val="20"/>
                <w:szCs w:val="20"/>
              </w:rPr>
              <w:t>PLANEJAMENTO E CONTABILIDADE TRIBUTÁRI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5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MARLEIDE FERREIRA ALV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1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dade Tributária. Legislação Tributária. Sistema Tributário Nacional. Tributos Indiretos. Tributação pelo Simples. Contribuições Sociais. Folha de Pagamento. Imposto de Renda e Contribuição sobre o Lucro. Planejamento Tributário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r o aluno de conhecimentos sobre a contabilidade e a prática dos regimes tributários necessários para que ele desenvolva um eficiente planejamento tributário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alizar o estudante para a compreensão da legislação fiscal em nível federal, estadual e municipal; do registro de impostos incidentes da aplicação dos procedimentos técnicos adequados e do cálculo dos impostos e registros contábeis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>
          <w:trHeight w:val="547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DADE TRIBUTÁRIA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Fundamentais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ções e atividades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ípios jurídicos da tributação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ção dos tributos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pótese de incidência, fato gerador, obrigação tributária, isenção, imunidade, não incidência, obrigação tributária principal e acessória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ISLAÇÃO TRIBUTÁRIA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e abrangência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ência e aplicação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ção Tributária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jeito ativo da obrigação tributária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jeito passivo da obrigação tributária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idade por infrações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ílio tributário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dito tributário: conceito e lançamento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TRIBUTÁRIO NACIONAL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pectos Contábeis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reito Tributário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etência Tributária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incípios Constitucionais Tributários</w:t>
            </w:r>
          </w:p>
          <w:p>
            <w:pPr>
              <w:pStyle w:val="Normal"/>
              <w:autoSpaceDE w:val="false"/>
              <w:ind w:left="920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OS INDIRETOS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 - Imposto Sobre serviço de qualquer natureza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MS - Imposto sobre operações relativas à circulação de mercadorias e sobre prestações de serviços de transporte interestadual e intermunicipal e de comunicação;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 - Imposto sobre Produtos Industrializados;</w:t>
            </w:r>
          </w:p>
          <w:p>
            <w:pPr>
              <w:pStyle w:val="Normal"/>
              <w:autoSpaceDE w:val="false"/>
              <w:ind w:left="920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AÇÃO PELO SIMPLE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ão básica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terísticas do SIMPLE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ito de opçã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tos abrangidos, duração da opção, periodicidade de operação e livros obrigatório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uração fiscal (base de cálculo, alíquotas e tributação do excesso de receita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zação do SIMPLES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IÇÕES SOCIAI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/PASEP - Programa de Integração Social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INS - Contribuição ao Financiamento da Seguridade Social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S - Instituto Nacional de Seguridade Social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HA DE PAGAMENTO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s: salários, comissões, outros rendimento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s: INSS, IRF, faltas e atrasos, outros descontos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argos sobre a Folha de Pagamento: INSS Patronal e FGTS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ícios aos Empregados: cesta básica, vale-transporte, tíquete refeição, assistência médica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TO DE RENDA E CONTRIBUIÇÃO SOBRE O LUCRO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ta Bruta: conceito segundo a legislação tributária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s de apuração do IRPJ e da CSLL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PJ - Lucro Real e CSLL: cálcul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turação – LALUR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ções e exclusões da Base de Cálculo: cálcul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uções do Imposto Lucro Real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80" w:hanging="2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JAMENTO TRIBUTÁRIO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 de Planejamento Tributário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92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ão Fiscal e Evasão Fiscal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 e dialogada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data-show, vídeo, lousa, etc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-BIBLIOGRAFIA BÁSICA E COMPLEMENTAR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ade, Eunice S. Mamede. Lins, Luiz dos Santos. Borges, Viviane Lima. Contabilidade Tributária: Um enfoque prátido nas áreas Federal, Estadual e Municipal. São Paulo, Atlas, 201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ves, Francisco Coutinho. Planejamento tributário na prática: gestão tributária aplicada, 3ª ed. São Paulo, Atlas, 2014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reira Barreto (SP), 21 de fevereiro de 2015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0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3:16:00Z</dcterms:created>
  <dc:creator>FIU</dc:creator>
  <dc:description/>
  <dc:language>en-US</dc:language>
  <cp:lastModifiedBy>Zeze</cp:lastModifiedBy>
  <cp:lastPrinted>2012-09-21T19:55:00Z</cp:lastPrinted>
  <dcterms:modified xsi:type="dcterms:W3CDTF">2015-03-16T23:16:00Z</dcterms:modified>
  <cp:revision>2</cp:revision>
  <dc:subject/>
  <dc:title>Faculdades Integradas "Urubupungá"</dc:title>
</cp:coreProperties>
</file>