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27940</wp:posOffset>
                  </wp:positionV>
                  <wp:extent cx="822325" cy="450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Av. Cel. Jonas Alves de Mello, 1660 – Centro – Pereira Barreto/SP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IÊNCIAS CONTÁBEIS</w:t>
            </w:r>
            <w:r>
              <w:rPr>
                <w:i/>
                <w:sz w:val="24"/>
                <w:szCs w:val="24"/>
                <w:lang w:val="pt-BR"/>
              </w:rPr>
              <w:t xml:space="preserve"> 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cONTABILIDADE E ANALISE DE CUSTO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8"/>
        <w:gridCol w:w="1357"/>
        <w:gridCol w:w="2705"/>
        <w:gridCol w:w="1706"/>
      </w:tblGrid>
      <w:tr>
        <w:trPr>
          <w:cantSplit w:val="true"/>
        </w:trPr>
        <w:tc>
          <w:tcPr>
            <w:tcW w:w="385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 xml:space="preserve">SÉRIE: </w:t>
            </w:r>
            <w:r>
              <w:rPr>
                <w:i/>
                <w:szCs w:val="24"/>
                <w:lang w:val="pt-BR"/>
              </w:rPr>
              <w:t>3ª</w:t>
            </w:r>
          </w:p>
        </w:tc>
        <w:tc>
          <w:tcPr>
            <w:tcW w:w="270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ARGA HORÁRIA: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80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ANO: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ALiana batista faria da silv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I – EMENTA   </w:t>
            </w:r>
          </w:p>
        </w:tc>
      </w:tr>
      <w:tr>
        <w:trPr/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Custos; origem, evolução e objetivos; Terminologia de Custos; Esquema Básico de Contabilidade de Custos; Custos nos diversos segmentos econômicos; Sistemas de Custos; Implantação do Sistema de Custeio, Custos para Avaliação de Estoque, Departamentalização, Materiais Diretos; Mão de Obra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38"/>
      </w:tblGrid>
      <w:tr>
        <w:trPr>
          <w:trHeight w:val="273" w:hRule="atLeast"/>
          <w:cantSplit w:val="true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ecer aos alunos os conceitos do sistema tradicional de custos, bem como, as técnicas utilizadas para apuração e análise de custos nos diferentes estágios de produção, visando a formação de controles do custo do produto e embasamento dos relatórios de tomadas de decisões. Pretende-se também despertar o senso critico nos discentes levando-os a compreender que as empresas não possuem controle sobre o preço de venda, que é determinado pelo mercado, sendo assim o seu diferencial competitivo ampara-se fortemente no controle de seus custos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</w:r>
          </w:p>
        </w:tc>
      </w:tr>
      <w:tr>
        <w:trPr>
          <w:trHeight w:val="66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INTRODUÇÃO A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a contabilidade financeira à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rincípios básicos da contabilidade de custos industr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a contabilidade de custos a contabilidade gerenci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 contabilidade de custos em empresas não industri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Terminologia contábil em custos.</w:t>
            </w:r>
          </w:p>
          <w:p>
            <w:pPr>
              <w:pStyle w:val="Normal"/>
              <w:jc w:val="both"/>
              <w:rPr/>
            </w:pPr>
            <w:r>
              <w:rPr/>
              <w:t>2 – PRINCIPIOS CONTÁBEIS APLICADOS A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lguns princípios contábeis aplicados a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eio por absor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Tratativa dos Encargos financeiro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eparação de custos e despes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Onde terminam os custos de produ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Gastos de Pesquisa e desenvolvimento de novos produ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Gastos dentro da produção que não são custos</w:t>
            </w:r>
          </w:p>
          <w:p>
            <w:pPr>
              <w:pStyle w:val="Normal"/>
              <w:jc w:val="both"/>
              <w:rPr/>
            </w:pPr>
            <w:r>
              <w:rPr/>
              <w:t>3 – ALGUMAS CLASSIFICAÇÕES E NOMENCLATURAS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emonstração de resultado na industr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lassificação de custos diretos e indire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lassificação de custos fixos e variáveis</w:t>
            </w:r>
          </w:p>
          <w:p>
            <w:pPr>
              <w:pStyle w:val="Normal"/>
              <w:jc w:val="both"/>
              <w:rPr/>
            </w:pPr>
            <w:r>
              <w:rPr/>
              <w:t>4 –ESQUEMA BÁSICO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eparação de custos e despes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propriação dos custos dire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propriação dos custos indire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Esquema bás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tabilização dos custos</w:t>
            </w:r>
          </w:p>
          <w:p>
            <w:pPr>
              <w:pStyle w:val="Normal"/>
              <w:jc w:val="both"/>
              <w:rPr/>
            </w:pPr>
            <w:r>
              <w:rPr/>
              <w:t>5 – DEPARTAMENTALIZA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or que departamentaliz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Que é departamento e como se classific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Departamento e centro de cus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ustos dos departamentos de serviç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Esquema completo da contabilidade de custos</w:t>
            </w:r>
          </w:p>
          <w:p>
            <w:pPr>
              <w:pStyle w:val="Normal"/>
              <w:jc w:val="both"/>
              <w:rPr/>
            </w:pPr>
            <w:r>
              <w:rPr/>
              <w:t>6 – CRITERIO DE RATEIO DOS CUSTOS INDIRE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nalise dos critérios de rate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Rateio dos custos dos departamen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Influencia dos custos fixos e dos custos variávei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Importância da consistência nos critérios </w:t>
            </w:r>
          </w:p>
          <w:p>
            <w:pPr>
              <w:pStyle w:val="Normal"/>
              <w:jc w:val="both"/>
              <w:rPr/>
            </w:pPr>
            <w:r>
              <w:rPr/>
              <w:t>7 –APLICAÇÃO DE CUSTOS INDIRETOS DE PRODUÇÃ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Previsão de taxa de aplicação de CI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tabilização dos CIP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Variação entre CIP aplicados e re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Analise das variações entre CIP aplicados e re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onsiderações acerca da previsão do volume</w:t>
            </w:r>
          </w:p>
          <w:p>
            <w:pPr>
              <w:pStyle w:val="Normal"/>
              <w:jc w:val="both"/>
              <w:rPr/>
            </w:pPr>
            <w:r>
              <w:rPr/>
              <w:t>8 – MATERIAIS DIRET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O que integra o valor dos materi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ritério de avaliação dos Materiais – Preço médi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ritério de avaliação dos Materiais –  PEPS  (FIFO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Critério de avaliação dos Materiais – UEPS (LIFO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Tratamento contábil das perdas; subprodutos e sucat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Tratamento dos impostos na aquisição dos materiais</w:t>
            </w:r>
          </w:p>
          <w:p>
            <w:pPr>
              <w:pStyle w:val="Normal"/>
              <w:jc w:val="both"/>
              <w:rPr/>
            </w:pPr>
            <w:r>
              <w:rPr/>
              <w:t>9 – MÃO DE OBRA DIRE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Separação de mão de obra direta e indire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Mão de obra direta custo fixo ou variável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 xml:space="preserve">O que integra o custos da mão de obra diret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► </w:t>
            </w:r>
            <w:r>
              <w:rPr/>
              <w:t>Tempo não produtivo da mão de obra direta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► </w:t>
            </w:r>
            <w:r>
              <w:rPr/>
              <w:t>Adicional de horas extra e outros adicionai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 A avaliação do aluno será realizada de acordo com as normas vigentes na Instituição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696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ovas bimestrai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Exercícios Individuais   -  Trabalhos individuais e em equipe   -  Exercícios de fixaçã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TINS, Eliseu </w:t>
            </w:r>
            <w:r>
              <w:rPr>
                <w:b/>
              </w:rPr>
              <w:t>Contabilidade de Custos,</w:t>
            </w:r>
            <w:r>
              <w:rPr/>
              <w:t xml:space="preserve"> 9ª Ed. São Paulo: Atlas, 2003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LEONE, George S.G. </w:t>
            </w:r>
            <w:r>
              <w:rPr>
                <w:b/>
              </w:rPr>
              <w:t>Curso de Contabilidade de Custos.</w:t>
            </w:r>
            <w:r>
              <w:rPr/>
              <w:t xml:space="preserve"> 2 ed. São Paulo: Atlas, 200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REPALDI, Silvio Aparecido. </w:t>
            </w:r>
            <w:r>
              <w:rPr>
                <w:b/>
              </w:rPr>
              <w:t>Curso Básico de Contabilidade de Custos.</w:t>
            </w:r>
            <w:r>
              <w:rPr/>
              <w:t xml:space="preserve"> 2 ed. São Paulo:  Atlas, 200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30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32:00Z</dcterms:created>
  <dc:creator>windows</dc:creator>
  <dc:description/>
  <cp:keywords/>
  <dc:language>en-US</dc:language>
  <cp:lastModifiedBy>Usuario</cp:lastModifiedBy>
  <cp:lastPrinted>2007-07-03T20:33:00Z</cp:lastPrinted>
  <dcterms:modified xsi:type="dcterms:W3CDTF">2015-08-26T13:14:00Z</dcterms:modified>
  <cp:revision>6</cp:revision>
  <dc:subject/>
  <dc:title>        Faculdades Integradas "Urubupungá"</dc:title>
</cp:coreProperties>
</file>