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aboratório contábil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700"/>
        <w:gridCol w:w="1771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4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160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 2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ADILSON FLORIANO BENÁ JUNI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Aulas práticas desenvolvidas no Escritório Modelo.  Desenvolvimento da Prática Real das Rotinas do Contador.  Análise de Problemas Eventuais.  Soluções práticas do quotidia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cadêmico deverá ser capaz de: conhecer, elaborar, entender e perceber a importância dos lançamentos contábeis na rotina da contabilidade; a importância do razão, desdobramento e balancete de verificação, para ter condições posteriormente de assimilar Balanços Patrimoniais e seus encerrament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partamento de Custos 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étodos de Custo 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uração 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amento de Vendas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gem de Lucro 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ço de Venda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.F. de Vendas – Códigos e Alíquotas de tributação 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amento de Almoxarifado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e de Estoque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ventário Permanente ( Custo Médio ) </w:t>
            </w:r>
          </w:p>
          <w:p>
            <w:pPr>
              <w:pStyle w:val="TextosemFormatao"/>
              <w:ind w:left="8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bilidade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ção Cronológica de Documentos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ção e Codificação contábil dos documento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Recursos (retroprojetor,  vídeo, lousa, etc.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Avaliações Escrita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sica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EQUIPE DE PROFESSORES DA FEA-USP. Contabilidade Introdutória. São Paulo:  Atlas.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MARION, JOSÉ CARLOS. </w:t>
            </w:r>
            <w:r>
              <w:rPr/>
              <w:t>Contabilidade Empresarial. São Paulo: Atlas, 200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ar</w:t>
            </w:r>
          </w:p>
          <w:p>
            <w:pPr>
              <w:pStyle w:val="Normal"/>
              <w:jc w:val="both"/>
              <w:rPr/>
            </w:pPr>
            <w:r>
              <w:rPr/>
              <w:t>Documento Básico do Estágio Supervisionado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Pereira Barreto (SP),  31  de jan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Arial" w:hAnsi="Arial" w:cs="Aria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2:24:00Z</dcterms:created>
  <dc:creator>.</dc:creator>
  <dc:description/>
  <cp:keywords/>
  <dc:language>en-US</dc:language>
  <cp:lastModifiedBy>Usuario</cp:lastModifiedBy>
  <cp:lastPrinted>2008-04-04T17:45:00Z</cp:lastPrinted>
  <dcterms:modified xsi:type="dcterms:W3CDTF">2015-08-26T13:17:00Z</dcterms:modified>
  <cp:revision>4</cp:revision>
  <dc:subject/>
  <dc:title>      Faculdades Integradas "Urubupungá"</dc:title>
</cp:coreProperties>
</file>