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t>a</w:t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666"/>
        <w:gridCol w:w="2303"/>
        <w:gridCol w:w="1985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CIÊNCIAS CONTÁBEIS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2ª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JOSÉ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Noe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ridade social, benefícios e recurs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fícios. 4ª ed. São Paulo: LTr, 2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0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</w:t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3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1:00Z</dcterms:created>
  <dc:creator>Marta</dc:creator>
  <dc:description/>
  <cp:keywords/>
  <dc:language>en-US</dc:language>
  <cp:lastModifiedBy>joana</cp:lastModifiedBy>
  <cp:lastPrinted>2011-06-08T15:27:00Z</cp:lastPrinted>
  <dcterms:modified xsi:type="dcterms:W3CDTF">2011-06-08T18:31:00Z</dcterms:modified>
  <cp:revision>5</cp:revision>
  <dc:subject/>
  <dc:title>      Faculdades Integradas "Urubupungá"</dc:title>
</cp:coreProperties>
</file>