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00"/>
        <w:gridCol w:w="900"/>
        <w:gridCol w:w="2700"/>
        <w:gridCol w:w="1440"/>
      </w:tblGrid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CIÊNCIAS CONTÁBEIS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 </w:t>
            </w:r>
            <w:r>
              <w:rPr>
                <w:bCs/>
                <w:sz w:val="20"/>
                <w:szCs w:val="20"/>
              </w:rPr>
              <w:t>CONTABILIDADE PÚBLICA I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CIÊNCIAS CONTÁBEI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2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ADILSON  FLORIANO  BENÁ  JUNIOR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ço público, Administração pública, Contabilidade Pública, Regimes contábeis, Orçamento público, Receita e Despesa Pública, Restos a pagar, Dívida Pública, Adiantamento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uno deverá adquirir conhecimento sobre contabilidade pública, orçamento, contabilização de receitas e despesa e aplicação da contabilidade pública e noções e conceitos sobre Lei de Responsabilidade Fiscal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SERVIÇO PÚBL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2 – Serviço Privativo do Estad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3  - Serviço de Utilidade Públic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– ADMINISTRAÇÃO PÚBLIC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2 – Organização Político Administrativa Brasileir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3 – Organização da Administração Públic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CONTABILIDADE PÚBLIC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2 – Campo de Atuaçã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– REGIMES CONTÁBEI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2  - Princíp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3 – Regime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4.4 – Regime Contábil Adotado no Brasi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– ORÇAMENTO PÚBLIC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</w:t>
            </w:r>
            <w:r>
              <w:rPr>
                <w:bCs/>
                <w:sz w:val="20"/>
                <w:szCs w:val="20"/>
              </w:rPr>
              <w:t>5.1 – Significad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2 – Processo de Planejamento e Orçamen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3 – Defini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4 – Princípios Orçamentár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5 – Ciclo Orçamentári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6 – A Importância da Contabilidade no Ciclo Orçamentári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5.7 – Orçamento  por Programa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– RECEITA PÚBLIC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2 – Classific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3 – Receita Orçamentári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4 – Receita Extra-Orçamentári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5 – Codific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6 – Estági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7 – Restituição e Anulação de Receita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6.8 – Dívida Ativ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– DESPESAS PÚBLICA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2 – Classific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3 – Classificação Econômic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4 – Classificação Funcional Programática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5 – Codific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6 -  Licitaçã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7.7 – Estágio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– RESTOS A PAGAR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8.1 – Conceit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– DÍVIDA PÚBLIC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9.1 – Conceit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– REGIME DE ADIANTAMENT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10.1 – Concei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10.2 – Finalidade do Regime de Adiantamen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10.3 – Operacionalização do Regime de Adiantament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10.4 – Controle dos Adiantamentos.</w:t>
            </w:r>
          </w:p>
        </w:tc>
      </w:tr>
      <w:tr>
        <w:trPr/>
        <w:tc>
          <w:tcPr>
            <w:tcW w:w="10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retropojetor, vídeo, lousa, etc.)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escolares, sendo apresentados em forma de seminários -  Avaliações escritas.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</w:tc>
      </w:tr>
      <w:tr>
        <w:trPr>
          <w:trHeight w:val="132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HAMA, Hélio. Contabilidade Pública. 9 ed. São Paulo: Editora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a República Federativa do Brasil – Imprensa Ofi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ituição do Estado de São Paulo – Imprensa Oficial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1 de fevereiro de 2012.</w:t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_____________________</w:t>
            </w:r>
          </w:p>
        </w:tc>
      </w:tr>
      <w:tr>
        <w:trPr>
          <w:trHeight w:val="290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55:00Z</dcterms:created>
  <dc:creator>FIU</dc:creator>
  <dc:description/>
  <cp:keywords/>
  <dc:language>en-US</dc:language>
  <cp:lastModifiedBy>joana</cp:lastModifiedBy>
  <cp:lastPrinted>2012-09-21T19:49:00Z</cp:lastPrinted>
  <dcterms:modified xsi:type="dcterms:W3CDTF">2012-09-21T22:49:00Z</dcterms:modified>
  <cp:revision>6</cp:revision>
  <dc:subject/>
  <dc:title>      Faculdades Integradas "Urubupungá"</dc:title>
</cp:coreProperties>
</file>