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0pt;margin-top:10.4pt;width:242.95pt;height:16.4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2"/>
        <w:gridCol w:w="1260"/>
        <w:gridCol w:w="2700"/>
        <w:gridCol w:w="175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ENADORIA:                   CIÊNCIAS  CONTÁBE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 w:val="24"/>
                <w:szCs w:val="24"/>
              </w:rPr>
              <w:t>DISCIPLINA:                                        INFORMÁTICA</w:t>
            </w:r>
          </w:p>
        </w:tc>
      </w:tr>
      <w:tr>
        <w:trPr>
          <w:trHeight w:val="29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URSO:    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ARGA HORÁRIA:   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ANO:      2009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PROFESSOR: Jaime  Pedroso  Junior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olução da sociedade e o uso da informática. Introdução ao processamento eletrônico de dados hardware e software, sistemas operacionais,excel, aplicativos para edição de textos Word, apresentação de multimídia: power point, processamento de dados estatísticos, rede de computadores e aplicativos específicos à administração. Internet; revolução digital, pesquisa, comunica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Pesquisar a evolução da sociedade e o uso da informát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Compreender a utilização dos equipamentos de hardware, software, sistemas operacionais e Exce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studar os aplicativos para edição de texto: Word, multimídia, power point e processamento de dados estatístic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Relacionar  o estudo sobre a rede de computadores e seus aplicativos específicos à administr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erificar a revolução digital enquanto pesquisa e comunicação na internet na área de administração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4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Informática: Evolução e conceito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ecnologias instrumentais, intelectuais e educacionai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Ondas civilizatórias: Primeira, Segunda e Terceira Ond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Os códigos da modernidade – Inteligências múltipl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O computador: Hardw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O computador: Softw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Trabalhando com Exce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Edição de tex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Apresentação de multimíd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Processamento de dados e sistemas de informaçõe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Rede de computador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Aplicativos especiais à empres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0- Internet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   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 permite ao professor colocar à disposição de seus alunos arquivos de vários formatos pertinentes aos conteúdos da matéria trabalhada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Bate – papo on-line no site com seu professor e colegas com a finalidade de tirar dúvidas e trocar experiênc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- Exercícios, trabalhos individuais ou em grupo, participação de debate através do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nosso site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rovas presenciais – agendadas no site da institui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RNACHIONE JR., E. B. </w:t>
            </w:r>
            <w:r>
              <w:rPr>
                <w:bCs/>
              </w:rPr>
              <w:t>Informática Aplicada às áreas de Contabilidade, Administração e Economia – livro de exercícios</w:t>
            </w:r>
            <w:r>
              <w:rPr/>
              <w:t>. São Paulo: Atlas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SANTOS, A. de A. </w:t>
            </w:r>
            <w:r>
              <w:rPr>
                <w:bCs/>
                <w:sz w:val="24"/>
                <w:szCs w:val="24"/>
              </w:rPr>
              <w:t>Informática na Empresa</w:t>
            </w:r>
            <w:r>
              <w:rPr>
                <w:sz w:val="24"/>
                <w:szCs w:val="24"/>
              </w:rPr>
              <w:t>. São Paulo: Atlas, 200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TANENBAUM, A.S. </w:t>
            </w:r>
            <w:r>
              <w:rPr>
                <w:bCs/>
              </w:rPr>
              <w:t>Redes de Computadores</w:t>
            </w:r>
            <w:r>
              <w:rPr/>
              <w:t>.  Rio de janeiro: Campus, 19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EIRELLES, Fernando de Souza. </w:t>
            </w:r>
            <w:r>
              <w:rPr>
                <w:bCs/>
              </w:rPr>
              <w:t>Informática. Novas aplicações com microcomputadores</w:t>
            </w:r>
            <w:r>
              <w:rPr/>
              <w:t>. 2ª ed. São Paulo: Pearson Education do Brasil, 1994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O, S. R. </w:t>
            </w:r>
            <w:r>
              <w:rPr>
                <w:bCs/>
              </w:rPr>
              <w:t>Sistemas de informação: um enfoque gerencial</w:t>
            </w:r>
            <w:r>
              <w:rPr/>
              <w:t>. São Paulo: Atlas, 19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 xml:space="preserve">KANAAN, J.C. </w:t>
            </w:r>
            <w:r>
              <w:rPr>
                <w:bCs/>
                <w:lang w:val="es-ES"/>
              </w:rPr>
              <w:t>Informática global</w:t>
            </w:r>
            <w:r>
              <w:rPr>
                <w:lang w:val="es-ES"/>
              </w:rPr>
              <w:t xml:space="preserve">. </w:t>
            </w:r>
            <w:r>
              <w:rPr/>
              <w:t>São Paulo: Pioneira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ILLER, M.  </w:t>
            </w:r>
            <w:r>
              <w:rPr>
                <w:bCs/>
              </w:rPr>
              <w:t>Internet.  Rio de Janeiro</w:t>
            </w:r>
            <w:r>
              <w:rPr/>
              <w:t>: Campus, 199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AJRA, S. F. </w:t>
            </w:r>
            <w:r>
              <w:rPr>
                <w:bCs/>
              </w:rPr>
              <w:t xml:space="preserve">Projetos em  sala de aula – Internet. </w:t>
            </w:r>
            <w:r>
              <w:rPr/>
              <w:t>São Paulo: Érica, 19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ereira Barreto (SP),  12 de fevereiro de 2009.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38:00Z</dcterms:created>
  <dc:creator>micro</dc:creator>
  <dc:description/>
  <cp:keywords/>
  <dc:language>en-US</dc:language>
  <cp:lastModifiedBy>Usuario</cp:lastModifiedBy>
  <cp:lastPrinted>2009-07-08T20:37:00Z</cp:lastPrinted>
  <dcterms:modified xsi:type="dcterms:W3CDTF">2015-08-26T12:48:00Z</dcterms:modified>
  <cp:revision>12</cp:revision>
  <dc:subject/>
  <dc:title>         Faculdades Integradas Urubupungá</dc:title>
</cp:coreProperties>
</file>