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3"/>
      </w:tblGrid>
      <w:tr>
        <w:trPr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COORDENADORIA: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0"/>
          <w:lang w:val="pt-BR"/>
        </w:rPr>
      </w:pPr>
      <w:r>
        <w:rPr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DISCIPLINA:</w:t>
            </w:r>
            <w:r>
              <w:rPr>
                <w:b w:val="false"/>
                <w:caps/>
                <w:lang w:val="pt-BR"/>
              </w:rPr>
              <w:t xml:space="preserve">                                       Auditoria  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1470"/>
        <w:gridCol w:w="2652"/>
        <w:gridCol w:w="1929"/>
      </w:tblGrid>
      <w:tr>
        <w:trPr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CURSO: CIÊNCIAS CONTÁBEIS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0"/>
                <w:lang w:val="pt-BR"/>
              </w:rPr>
            </w:pPr>
            <w:r>
              <w:rPr>
                <w:b/>
                <w:i/>
                <w:sz w:val="20"/>
                <w:lang w:val="pt-BR"/>
              </w:rPr>
              <w:t>SÉRIE: 3ª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CARGA HORÁRIA:80 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ANO: 2010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PROFESSOR:                      </w:t>
            </w:r>
            <w:r>
              <w:rPr>
                <w:b w:val="false"/>
                <w:bCs/>
                <w:caps/>
                <w:lang w:val="pt-BR"/>
              </w:rPr>
              <w:t>José Carlos Franco Farinh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Objetivos da Auditoria contábil o Operacional. Normas de  Auditoria Nacionais, Técnicas de Trabalho. Avaliação dos controles Internos. Amostragem aplicada à Auditoria. O parecer do Auditor. Demonstrações Contábeis a serem auditadas. As Notas Explicativas. Eventos Subseqüentes. Auditoria em Balanços consolidados.Aspectos fiscais. Encerramento da Auditoria:  O parecer e sugestões. Discussões de cas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273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 acadêmico do curso de Ciências Contábeis, conhecimento gerais e específicos sobre a atividade da  Auditoria , nos vários  níveis econômicos do país, tendo em vista  dotá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0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"/>
        <w:gridCol w:w="9790"/>
        <w:gridCol w:w="112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  <w:t>III- CONTEÚDO PROGRAMÁ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UDITOR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em da auditoria e evolução histórica no Brasi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e Aplicaçõ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s relacionados com os audito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4. Conceitos básicos de auditoria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 Controle interno</w:t>
              <w:tab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1. Princípios fundamentais dos controles contábeis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2. Desfalques temporários x permanentes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3. Levantamento e análise do controle interno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4. Testes de observância do sistema de controle interno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5. Avaliação do sistema de controle inter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6 Auditoria interna x audito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UDITOR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em da auditoria e evolução histórica no Brasi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e Aplicaçõ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s relacionados com os audito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4. Conceitos básicos de auditoria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 Controle interno</w:t>
              <w:tab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1. Princípios fundamentais dos controles contábeis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2. Desfalques temporários x permanentes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3. Levantamento e análise do controle interno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4. Testes de observância do sistema de controle interno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5. Avaliação do sistema de controle inter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6 Auditoria interna x auditoria indepen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7. Nova lei das S/A´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UDITOR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em da auditoria e evolução histórica no Brasi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e Aplicaçõ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s relacionados com os audito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4. Conceitos básicos de auditoria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 Controle interno</w:t>
              <w:tab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1. Princípios fundamentais dos controles contábeis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2. Desfalques temporários x permanentes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3. Levantamento e análise do controle interno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4. Testes de observância do sistema de controle interno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5.5. Avaliação do sistema de controle inter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6 Auditoria interna x auditoria indepen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7. Nova lei das S/A´s.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ÕES FINANCEIRAS A SEREM AUDITAD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1. Demonstração de Resultado do Exercíc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2. Balanço Patrimoni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3. Demonstração das Mutações do Patrimônio Líquido - DM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4. Demonstração do Fluxo de Caixa – DF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5. Notas Explicativ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5. Demonstração das Origens e Aplicações de Recursos – DOAR (complement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CEDIMENTOS DA AUDITORI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 do Auditori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s físic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maçã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 dos documentos originai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ência de cálcul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 de escrituraçã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Investigação minucios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quérit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 dos registros auxilia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lação das informações obtid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Tipos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za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de elaboração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de elaboração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ficação / arquivamento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e físico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os de papéis de trabalho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lang w:val="pt-BR"/>
              </w:rPr>
              <w:t>IV - PROCEDIMENTOS DIDÁTICOS</w:t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  <w:lang w:val="pt-BR"/>
              </w:rPr>
            </w:pPr>
            <w:r>
              <w:rPr>
                <w:i/>
                <w:sz w:val="20"/>
                <w:szCs w:val="20"/>
                <w:lang w:val="pt-BR"/>
              </w:rPr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(humanos, técnicos  e materiais necessários para o ensino a serem viabilidade pelo departamento de ciência contábeis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umanos : datilografado, bibliotecário, secretário, operadores de xerox e de computador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is: Apagador, giz, lousa, mesa, papel, cadeiras cola lápis borracha, caneta álcool, transparência, copiadora, computador, e retroprojetor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  <w:gridCol w:w="316"/>
      </w:tblGrid>
      <w:tr>
        <w:trPr>
          <w:trHeight w:val="251" w:hRule="atLeast"/>
          <w:cantSplit w:val="true"/>
        </w:trPr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V – CRITÉRIOS DE AVALI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rabalhos escolares , sendo apresentados em forma  de seminários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Avaliações escritas.</w:t>
            </w:r>
          </w:p>
        </w:tc>
      </w:tr>
      <w:tr>
        <w:trPr>
          <w:trHeight w:val="251" w:hRule="atLeast"/>
          <w:cantSplit w:val="true"/>
        </w:trPr>
        <w:tc>
          <w:tcPr>
            <w:tcW w:w="99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"/>
                <w:szCs w:val="20"/>
              </w:rPr>
            </w:pPr>
            <w:r>
              <w:rPr>
                <w:i/>
                <w:sz w:val="2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, Hilário, Contabilidade Geral, São Paulo, Atlas, 1997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de (Coordenador) Contabilidade Industrial. São Paulo: Atlas, 1996</w:t>
            </w:r>
          </w:p>
          <w:p>
            <w:pPr>
              <w:pStyle w:val="Normal"/>
              <w:ind w:left="26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de e Marion, Jose Carlos. Manual de Contabilidade para não contadores. São Paulo: Atlas 1999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e Carlos, Contabilidade Básica. São Paulo. Atlas 1998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, Antonio Lopes, Dicionário da contabilidade, São Paulo, Atlas,  1995.</w:t>
            </w:r>
          </w:p>
        </w:tc>
      </w:tr>
      <w:tr>
        <w:trPr>
          <w:trHeight w:val="272" w:hRule="atLeast"/>
          <w:cantSplit w:val="true"/>
        </w:trPr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IBLIOGRAFIA COMPLEMENTAR</w:t>
            </w:r>
          </w:p>
          <w:p>
            <w:pPr>
              <w:pStyle w:val="Recuodecorpodetexto2"/>
              <w:ind w:left="26" w:hanging="3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de. (Coordenador) Manual de contabilidade das sociedades por ações. São Paulo, Atlas, 1995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e Carlos, Contabilidade empresarial, São Paulo, Atlas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, Contabilidade de Custos, São Paulo, Atlas, 1996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ante C. Análise Financeira de Balanço, São Paulo.</w:t>
            </w:r>
          </w:p>
        </w:tc>
      </w:tr>
      <w:tr>
        <w:trPr>
          <w:trHeight w:val="272" w:hRule="atLeast"/>
          <w:cantSplit w:val="true"/>
        </w:trPr>
        <w:tc>
          <w:tcPr>
            <w:tcW w:w="9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30 de janeiro de 2010.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7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Candara" w:hAnsi="Copperplate Gothic Light;Candara" w:cs="Copperplate Gothic Light;Candara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;Candara" w:hAnsi="Copperplate Gothic Light;Candara" w:cs="Copperplate Gothic Light;Candara"/>
      <w:b/>
      <w:i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2:34:00Z</dcterms:created>
  <dc:creator>.</dc:creator>
  <dc:description/>
  <cp:keywords/>
  <dc:language>en-US</dc:language>
  <cp:lastModifiedBy>Martinha</cp:lastModifiedBy>
  <cp:lastPrinted>2010-05-31T17:17:00Z</cp:lastPrinted>
  <dcterms:modified xsi:type="dcterms:W3CDTF">2010-08-26T21:53:00Z</dcterms:modified>
  <cp:revision>9</cp:revision>
  <dc:subject/>
  <dc:title>      Faculdades Integradas "Urubupungá"</dc:title>
</cp:coreProperties>
</file>