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540"/>
        <w:gridCol w:w="306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COORDENADORIA: </w:t>
            </w:r>
            <w:r>
              <w:rPr>
                <w:bCs/>
              </w:rPr>
              <w:t xml:space="preserve">                   CIÊNCIAS CONTÁBEIS</w:t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DISCIPLINA:                   </w:t>
            </w:r>
            <w:r>
              <w:rPr>
                <w:bCs/>
              </w:rPr>
              <w:t>ANÁLISE DAS DEMONSTRAÇÕES CONTÁBEIS I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CURSO: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10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OFESSOR: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ELIANE VARGAS GARCIA DE OLIVEI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udos dos fundamentos da Análise de Balanço. A Estrutura das Demonstrações Contábeis, Evidenciação do Balanço Soci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iciar os alunos uma visão prática da aplicação de contabilidade com instrumentos de decisão das principais demonstrações analisadas e análise de demonstrações.</w:t>
            </w:r>
          </w:p>
          <w:p>
            <w:pPr>
              <w:pStyle w:val="Normal"/>
              <w:jc w:val="both"/>
              <w:rPr/>
            </w:pPr>
            <w:r>
              <w:rPr/>
              <w:t>Capacitar os alunos a desenvolver conhecimentos que permitam relacionar, interpretar e analisar as demonstrações contábe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– ELEMENTOS FUNDAMENTAIS PARA ANÁLISE DAS DEMONSTRAÇÕES CONTÁBEI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1 – Amplitude (Objetivo) da Análise de Balanço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1.1.1 – A Análise de Balanço começa onde termina a contabilidade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1.1.2  - Metodologia a Análise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2 – Panorama das técnicas de Análise de Balanç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1.2.1 – Usos e Usuários da Análise de Balanço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3 – Técnicas de Análise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4 -  Estudo de Cas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– ESTRUTURA DAS DEMONSTRAÇÕES CONTÁBEIS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1 – Normas sobre Demonstrações Contábeis segundo a Lei 11368/2007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 xml:space="preserve">2.2 – Estrutura das Demonstrações Contábeis;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 – Elaboração das Demonstrações Contábei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3.1 -  DMP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 xml:space="preserve">3.2 -  DVA (Demonstrativo do Valor Adicionado)      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– PADRONIZAÇÃO E AJUSTES DAS DEMONSTRAÇÕES FINANCEIRAS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4.1 – Definiçõe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4.2 – Reestruturação das demonstrações e sua divulgação;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 xml:space="preserve">4.3 – Principais ajustes para fins de decisão.                    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Aulas Expositivas e dialogad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s individuais ou em grupo, sendo apresentados em forma de seminári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Avaliações escritas.</w:t>
            </w:r>
          </w:p>
        </w:tc>
      </w:tr>
      <w:tr>
        <w:trPr>
          <w:trHeight w:val="311" w:hRule="atLeast"/>
        </w:trPr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nte as aulas expositivas interativa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istir, anotar, questionar, participar.</w:t>
            </w:r>
          </w:p>
          <w:p>
            <w:pPr>
              <w:pStyle w:val="Normal"/>
              <w:jc w:val="both"/>
              <w:rPr/>
            </w:pPr>
            <w:r>
              <w:rPr/>
              <w:t>Durante os seminári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 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umir com responsabilidade e autonomia a execução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</w:tc>
      </w:tr>
      <w:tr>
        <w:trPr>
          <w:trHeight w:val="34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sica</w:t>
            </w:r>
          </w:p>
          <w:p>
            <w:pPr>
              <w:pStyle w:val="Normal"/>
              <w:jc w:val="both"/>
              <w:rPr/>
            </w:pPr>
            <w:r>
              <w:rPr/>
              <w:t>MARION, JOSÉ CARLOS. Contabilidade Empresarial, São Paulo, Atlas, 2003</w:t>
            </w:r>
          </w:p>
          <w:p>
            <w:pPr>
              <w:pStyle w:val="Normal"/>
              <w:jc w:val="both"/>
              <w:rPr/>
            </w:pPr>
            <w:r>
              <w:rPr/>
              <w:t>MATARAZZO, Dante C. Análise Financeira de Balanços: Abordagem prática e Gerencial, São Paulo, Atlas, 20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plementar</w:t>
            </w:r>
          </w:p>
          <w:p>
            <w:pPr>
              <w:pStyle w:val="Normal"/>
              <w:jc w:val="both"/>
              <w:rPr/>
            </w:pPr>
            <w:r>
              <w:rPr/>
              <w:t>ASSAF, A. N. Estrutura e Análise de Balaço: Um Enfoque Econômico-Financeiro, São Paulo, 5ª ed., Atlas, 2000.</w:t>
            </w:r>
          </w:p>
          <w:p>
            <w:pPr>
              <w:pStyle w:val="Normal"/>
              <w:jc w:val="both"/>
              <w:rPr/>
            </w:pPr>
            <w:r>
              <w:rPr/>
              <w:t>FIPECFI. Manual de Contabilidade das Sociedades por Ações: aplicável também as demais sociedades / FIPECAFI; diretor responsável Sérgio de Iudícibus; coordenador técnico Eliseu Martins; supervisor de equipe de trabalho Ernesto Rubens Gelbcke. 6º e atual, São Paulo, Atlas, 200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(SP), 22 de fever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______________________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1:28:00Z</dcterms:created>
  <dc:creator>FIU</dc:creator>
  <dc:description/>
  <cp:keywords/>
  <dc:language>en-US</dc:language>
  <cp:lastModifiedBy>joana</cp:lastModifiedBy>
  <cp:lastPrinted>2010-09-09T15:08:00Z</cp:lastPrinted>
  <dcterms:modified xsi:type="dcterms:W3CDTF">2010-11-24T20:53:00Z</dcterms:modified>
  <cp:revision>3</cp:revision>
  <dc:subject/>
  <dc:title>      Faculdades Integradas "Urubupungá"</dc:title>
</cp:coreProperties>
</file>