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5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  <w:gridCol w:w="47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COORDENADORIA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MINISTRAÇÃO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8"/>
              </w:rPr>
            </w:pPr>
            <w:r>
              <w:rPr>
                <w:rFonts w:cs="Arial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8"/>
              </w:rPr>
            </w:pPr>
            <w:r>
              <w:rPr>
                <w:rFonts w:cs="Arial" w:ascii="Calibri" w:hAnsi="Calibri"/>
                <w:b/>
                <w:bCs/>
                <w:sz w:val="28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DISCIPLINA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SICOLOGIA E COMPORTAMENTO ORGANIZACIONAL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ADMINISTRAÇÃO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1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2012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ESSOR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es-ES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s-ES"/>
              </w:rPr>
            </w:pPr>
            <w:r>
              <w:rPr>
                <w:rFonts w:cs="Arial" w:ascii="Calibri" w:hAnsi="Calibri"/>
                <w:b/>
                <w:bCs/>
                <w:lang w:val="es-ES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s-ES"/>
              </w:rPr>
            </w:pPr>
            <w:r>
              <w:rPr>
                <w:rFonts w:cs="Arial" w:ascii="Calibri" w:hAnsi="Calibri"/>
                <w:b/>
                <w:bCs/>
                <w:lang w:val="es-ES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– EMENTA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 psicologia e a administração; relacionamento humano nas organizações; desenvolvimento interpessoal; motivação e clima organizacional; ajustamento do indivíduo no ambiente de trabalho; liderança e poder, seleção e orientação profissional.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II - OBJETIVOS GERAIS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- Proporcionar condições para que ao final do ano letivo, os acadêmicos adquiram noções gerais sobre o comportamento humano relacionado às atividades profissionais e organizações;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-Conhecer as teorias, métodos e técnicas básicos que fundamentam tais compreensões;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-  Buscar a consciência de seus próprios comportamentos e atitudes diante das funções exigidas pela profissão.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III – CONTEÚDO PROGRAMÁTICO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sicologia e a origem histór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sicologia e a administr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Relacionamento humano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senvolvimento interpesso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Motivação e clim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justamento do indivíduo no ambiente de trabal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Liderança e pod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eleção e orientação profissional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                                    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 – PROCEDIMENTOS DIDÁTICOS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ituras e reflexões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xercícios teóricos 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álise de reportagens, textos e/ou músicas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squisas teóricas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cesso aos conteúdos disponíveis no site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iblioteca virtual para consulta de livros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Comunicação através de e-mail </w:t>
            </w:r>
          </w:p>
          <w:p>
            <w:pPr>
              <w:pStyle w:val="Normal"/>
              <w:ind w:left="103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5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va com questões discursivas e objetivas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rabalhos de pesquisa individual ou em grupos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VI – BIBLIOGRAFIA BÁSICA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MINICUCCI,</w:t>
            </w:r>
            <w:r>
              <w:rPr>
                <w:rFonts w:cs="Calibri" w:ascii="Calibri" w:hAnsi="Calibri"/>
              </w:rPr>
              <w:t xml:space="preserve"> A. Psicologia Aplicada  a Administração. São Paulo: Atlas – 1998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OBBINS. S.P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Comportamento Organizacional</w:t>
            </w:r>
            <w:r>
              <w:rPr>
                <w:rFonts w:cs="Calibri" w:ascii="Calibri" w:hAnsi="Calibri"/>
              </w:rPr>
              <w:t>, São Paulo, 9ª edição, ed. Prentice Hall 2004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CHIAVENATO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I</w:t>
            </w:r>
            <w:r>
              <w:rPr>
                <w:rFonts w:cs="Calibri" w:ascii="Calibri" w:hAnsi="Calibri"/>
              </w:rPr>
              <w:t>. Recursos humanos. São Paulo: Atlas, 2.002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SPECTOR, P.E</w:t>
            </w:r>
            <w:r>
              <w:rPr>
                <w:rFonts w:cs="Calibri" w:ascii="Calibri" w:hAnsi="Calibri"/>
              </w:rPr>
              <w:t>. Psicologia  nas Organizações. São Paulo: Saraiva, 2.002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BIBLIOGRAFIA COMPLEMENT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</w:rPr>
              <w:t>Davidff, L.L</w:t>
            </w:r>
            <w:r>
              <w:rPr>
                <w:rFonts w:cs="Arial" w:ascii="Calibri" w:hAnsi="Calibri"/>
              </w:rPr>
              <w:t>. Introdução à Psicologia. São Paulo: Makron Books, 20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</w:rPr>
              <w:t>Dessler, G</w:t>
            </w:r>
            <w:r>
              <w:rPr>
                <w:rFonts w:cs="Arial" w:ascii="Calibri" w:hAnsi="Calibri"/>
              </w:rPr>
              <w:t>. Administração de recursos humanos. São Paulo: Pearson Prentice Hall,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</w:rPr>
              <w:t>Fiorelli, J. O.</w:t>
            </w:r>
            <w:r>
              <w:rPr>
                <w:rFonts w:cs="Arial" w:ascii="Calibri" w:hAnsi="Calibri"/>
              </w:rPr>
              <w:t xml:space="preserve"> Psicologia para administradores: integrando teoria e prática. São Paulo: Atlas,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</w:rPr>
              <w:t>França, A.C.L. &amp; Rodrigues, A. L.</w:t>
            </w:r>
            <w:r>
              <w:rPr>
                <w:rFonts w:cs="Arial" w:ascii="Calibri" w:hAnsi="Calibri"/>
              </w:rPr>
              <w:t xml:space="preserve"> Stress e trabalho: uma abordagem psicossomática. São Paulo: Atlas, 2.002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</w:rPr>
              <w:t>Pereira Barreto, 08 de fevereiro de 2012.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rofessor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Coordenador(a) do Curso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8"/>
              </w:rPr>
            </w:pPr>
            <w:r>
              <w:rPr>
                <w:rFonts w:cs="Arial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SICOLOGIA E COMPORTAMENTO ORGANIZACIONA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CIÊNCIAS CONTÁBEI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1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 w:val="false"/>
                <w:i w:val="false"/>
                <w:iCs w:val="false"/>
              </w:rPr>
            </w:pPr>
            <w:r>
              <w:rPr>
                <w:rFonts w:cs="Arial" w:ascii="Calibri" w:hAnsi="Calibri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es-ES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s-ES"/>
              </w:rPr>
            </w:pPr>
            <w:r>
              <w:rPr>
                <w:rFonts w:cs="Arial" w:ascii="Calibri" w:hAnsi="Calibri"/>
                <w:b/>
                <w:bCs/>
                <w:lang w:val="es-ES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 psicologia e a administração; relacionamento humano nas organizações; desenvolvimento interpessoal; motivação e clima organizacional; ajustamento do indivíduo no ambiente de trabalho; liderança e poder, seleção e orientação profission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- Proporcionar condições para que ao final do ano letivo, os acadêmicos adquiram noções gerais sobre o comportamento humano relacionado às atividades profissionais e organizações;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-Conhecer as teorias, métodos e técnicas básicos que fundamentam tais compreensões;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-  Buscar a consciência de seus próprios comportamentos e atitudes diante das funções exigidas pela profiss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Calibri" w:hAnsi="Calibri"/>
                <w:bCs/>
              </w:rPr>
              <w:t>Psicologia e a origem histór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sicologia e a administraçã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Relacionamento humano nas organizaçõ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senvolvimento interpesso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Motivação e clima organizacio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justamento do indivíduo no ambiente de trabalh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Liderança e pod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eleção e orientação profissional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ituras e reflexões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xercícios teóricos 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álise de reportagens, textos e/ou músicas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squisas teóricas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cesso aos conteúdos disponíveis no site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iblioteca virtual para consulta de livros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Comunicação através de e-mail </w:t>
            </w:r>
          </w:p>
          <w:p>
            <w:pPr>
              <w:pStyle w:val="Normal"/>
              <w:ind w:left="103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va com questões discursivas e objetivas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rabalhos de pesquisa individual ou em grupos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MINICUCCI,</w:t>
            </w:r>
            <w:r>
              <w:rPr>
                <w:rFonts w:cs="Calibri" w:ascii="Calibri" w:hAnsi="Calibri"/>
              </w:rPr>
              <w:t xml:space="preserve"> A. Psicologia Aplicada  a Administração. São Paulo: Atlas – 1998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OBBINS. S.P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Comportamento Organizacional</w:t>
            </w:r>
            <w:r>
              <w:rPr>
                <w:rFonts w:cs="Calibri" w:ascii="Calibri" w:hAnsi="Calibri"/>
              </w:rPr>
              <w:t>, São Paulo, 9ª edição, ed. Prentice Hall 2004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CHIAVENATO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I</w:t>
            </w:r>
            <w:r>
              <w:rPr>
                <w:rFonts w:cs="Calibri" w:ascii="Calibri" w:hAnsi="Calibri"/>
              </w:rPr>
              <w:t>. Recursos humanos. São Paulo: Atlas, 2.002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SPECTOR, P.E</w:t>
            </w:r>
            <w:r>
              <w:rPr>
                <w:rFonts w:cs="Calibri" w:ascii="Calibri" w:hAnsi="Calibri"/>
              </w:rPr>
              <w:t>. Psicologia  nas Organizações. São Paulo: Saraiva, 2.002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BIBLIOGRAFIA COMPLEMENT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</w:rPr>
              <w:t>Davidff, L.L</w:t>
            </w:r>
            <w:r>
              <w:rPr>
                <w:rFonts w:cs="Arial" w:ascii="Calibri" w:hAnsi="Calibri"/>
              </w:rPr>
              <w:t>. Introdução à Psicologia. São Paulo: Makron Books, 20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</w:rPr>
              <w:t>Dessler, G</w:t>
            </w:r>
            <w:r>
              <w:rPr>
                <w:rFonts w:cs="Arial" w:ascii="Calibri" w:hAnsi="Calibri"/>
              </w:rPr>
              <w:t>. Administração de recursos humanos. São Paulo: Pearson Prentice Hall,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</w:rPr>
              <w:t>Fiorelli, J. O.</w:t>
            </w:r>
            <w:r>
              <w:rPr>
                <w:rFonts w:cs="Arial" w:ascii="Calibri" w:hAnsi="Calibri"/>
              </w:rPr>
              <w:t xml:space="preserve"> Psicologia para administradores: integrando teoria e prática. São Paulo: Atlas,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</w:rPr>
              <w:t>França, A.C.L. &amp; Rodrigues, A. L.</w:t>
            </w:r>
            <w:r>
              <w:rPr>
                <w:rFonts w:cs="Arial" w:ascii="Calibri" w:hAnsi="Calibri"/>
              </w:rPr>
              <w:t xml:space="preserve"> Stress e trabalho: uma abordagem psicossomática. São Paulo: Atlas, 2.002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</w:rPr>
              <w:t>Pereira Barreto, 08 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rofessor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Coordenador(a) do Curs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03:00Z</dcterms:created>
  <dc:creator>FIu</dc:creator>
  <dc:description/>
  <cp:keywords/>
  <dc:language>en-US</dc:language>
  <cp:lastModifiedBy>FIu</cp:lastModifiedBy>
  <cp:lastPrinted>2012-04-17T21:17:00Z</cp:lastPrinted>
  <dcterms:modified xsi:type="dcterms:W3CDTF">2012-04-18T00:19:00Z</dcterms:modified>
  <cp:revision>17</cp:revision>
  <dc:subject/>
  <dc:title>      Faculdades Integradas "Urubupungá"</dc:title>
</cp:coreProperties>
</file>