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caps/>
                <w:sz w:val="28"/>
                <w:lang w:val="pt-BR"/>
              </w:rPr>
            </w:pPr>
            <w:r>
              <w:rPr>
                <w:b/>
                <w:caps/>
                <w:sz w:val="28"/>
                <w:lang w:val="pt-BR"/>
              </w:rPr>
              <w:t>TÓPICOS AVANÇADOS DA CONTABIL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1985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ciências contábei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>4º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8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bCs/>
                <w:caps/>
                <w:sz w:val="28"/>
                <w:lang w:val="pt-BR"/>
              </w:rPr>
            </w:pPr>
            <w:r>
              <w:rPr>
                <w:b/>
                <w:bCs/>
                <w:caps/>
                <w:sz w:val="28"/>
                <w:lang w:val="pt-BR"/>
              </w:rPr>
              <w:t>Ademir da sil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Cs/>
                <w:iCs/>
                <w:sz w:val="24"/>
              </w:rPr>
            </w:pPr>
            <w:r>
              <w:rPr/>
              <w:t xml:space="preserve">    </w:t>
            </w:r>
            <w:r>
              <w:rPr>
                <w:bCs/>
                <w:iCs/>
                <w:sz w:val="24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 e as grandes mudanças que estão ocorrendo na área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bCs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 w:val="false"/>
                <w:bCs/>
                <w:i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  <w:tab/>
              <w:t>Planejamento Estratégico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1</w:t>
              <w:tab/>
              <w:t>A evolução da administração estratégica como área de estudo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2</w:t>
              <w:tab/>
              <w:t>A natureza da administração estratégica e o processo de administração estratégica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3</w:t>
              <w:tab/>
              <w:t>Análise do ambiente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4</w:t>
              <w:tab/>
              <w:t>Estrutura ambiental e diretrizes para se executar uma análise de ambiente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5</w:t>
              <w:tab/>
              <w:t>Missão / Objetivos – fundamentos da missão organizacional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6</w:t>
              <w:tab/>
              <w:t>A natureza dos objetivo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7</w:t>
              <w:tab/>
              <w:t>O processo de estabelecimento das diretrizes operacionais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8</w:t>
              <w:tab/>
              <w:t>Formulação de estratégia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9</w:t>
              <w:tab/>
              <w:t>Formulação de estratégias de negócios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1.10</w:t>
              <w:tab/>
              <w:t>Formulação de estratégias funciona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  <w:tab/>
              <w:t>Contabilidade Internacion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2.1</w:t>
              <w:tab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2.2</w:t>
              <w:tab/>
              <w:t>A relevância da Contabilidade Internacional no atual estágio de desenvolvimento da economia brasileir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2.3</w:t>
              <w:tab/>
              <w:t>Uma visão dos assuntos mais relevantes em Contabilidade Internacional sob diferentes perspectiva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2.4</w:t>
              <w:tab/>
              <w:t>Princípios e procedimentos contábeis internacionai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2.5</w:t>
              <w:tab/>
              <w:t>A profissão contábil nos diferentes países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2.6</w:t>
              <w:tab/>
              <w:t>Principais instituições normalizadoras internacionai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1</w:t>
              <w:tab/>
              <w:t>Evolução histórica, teorias e conceitos contábei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2</w:t>
              <w:tab/>
              <w:t>Sistema de informação contábi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3</w:t>
              <w:tab/>
              <w:t>Contabilidade Social e Balanço Soci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4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5</w:t>
              <w:tab/>
              <w:t>Minimizando os problemas dos estimador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6</w:t>
              <w:tab/>
              <w:t>Aplicação do Balanço Soci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7</w:t>
              <w:tab/>
              <w:t>Demonstrativo do Valor Adicionado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8</w:t>
              <w:tab/>
              <w:t>Aplicação do DVE (Demonstrativo do Valor Adicionado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</w:t>
              <w:tab/>
              <w:t>Capital Intelectu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4.1</w:t>
              <w:tab/>
              <w:t>A economia do conheciment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4.2</w:t>
              <w:tab/>
              <w:t>A empresa do conheciment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4.3</w:t>
              <w:tab/>
              <w:t>O trabalhador do conheciment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4.4</w:t>
              <w:tab/>
              <w:t>O ouro ocult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4.5</w:t>
              <w:tab/>
              <w:t>Capital Human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4.6</w:t>
              <w:tab/>
              <w:t>Capital Estrutural I – gestão do conheciment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4.7</w:t>
              <w:tab/>
              <w:t>Capital Estrutural II – o perigo de investir demais em conhecimento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4.8</w:t>
              <w:tab/>
              <w:t>A nova economia da informação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Datashow,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I – BIBLIOGRAF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MES, Sirlei; CARVALHO, L. Nelson. Contabilidade Internacional para Graduação: Textos, Estudos de Casos e Questões de Múltipla Escolha. São Paulo: Atlas, 2010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COSER, Claudia; BARANIUK, James; PROHMAN, J. I. Paula; SOUZA, Q. Regina, BULGACOU, Sergio. Administração Estratégica: Teoria e prática. São Paulo, Atlas, 200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TUNES, M. T. Pompa; Capital Intelectual. São Paulo, Atlas,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NTOS, J. Luiz; SCHMIDT, Paulo, Avaliação de Ativos Intangíveis: Goodwill, Capital Intelectual, Marcas e Patentes, Propriedade Intelectual, Pesquisa e Desenvolvimento. São Paulo, 2 ed, Atlas, 20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lementa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chmidt, Paulo; Santos, José Luis dos e Fernandes, Luciane Alves. Contabilidade Internacional Avançada. São Paulo, Editora Atlas, 200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ância Turística de Pereira Barreto (SP),  06  de Fevereiro de 20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7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2:01:00Z</dcterms:created>
  <dc:creator>.</dc:creator>
  <dc:description/>
  <cp:keywords/>
  <dc:language>en-US</dc:language>
  <cp:lastModifiedBy>FIU</cp:lastModifiedBy>
  <dcterms:modified xsi:type="dcterms:W3CDTF">2012-06-26T22:01:00Z</dcterms:modified>
  <cp:revision>2</cp:revision>
  <dc:subject/>
  <dc:title>Faculdades Integradas "Urubupungá"</dc:title>
</cp:coreProperties>
</file>