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LABORATÓRIO CONTÁBIL 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16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</w:t>
            </w:r>
            <w:r>
              <w:rPr>
                <w:b w:val="false"/>
                <w:bCs/>
                <w:caps/>
                <w:lang w:val="pt-BR"/>
              </w:rPr>
              <w:t>Adilson floriano bená Juni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ituição da Empresa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 de negóci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o Social ou Estatut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Comércio – Legislação – Orgãos de Registr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o empresarial em Orgãos Federais – Normas / Legislação 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empresarial em Orgãos Estaduais – Normas / Legislaçã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Registro empresarial em Orgãos Municipais – Normas / Legislaçã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s e requerimentos – Práticas de us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o Pessoal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ção de Pessoal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lha de Pagamento ( 13 º Férias, Salários e Encargos Sociais )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cisão Contratual (conceito, cálculos, elaboração (simulação))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o Financeiro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são de cheques com utilização de cópias, elaboração e conciliação de extratos bancários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xo de caixa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mento e Controle Bancário diário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gamentos e Recebimentos </w:t>
            </w:r>
          </w:p>
          <w:p>
            <w:pPr>
              <w:pStyle w:val="TextosemFormatao"/>
              <w:ind w:left="8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abilidade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umentos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lano de Cont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>Contabilidade Empresarial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Básico do Estágio Supervisionad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ódigo Civil Brasileiro e Legislação complementa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31  de Jan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5:00Z</dcterms:created>
  <dc:creator>.</dc:creator>
  <dc:description/>
  <cp:keywords/>
  <dc:language>en-US</dc:language>
  <cp:lastModifiedBy>joana</cp:lastModifiedBy>
  <cp:lastPrinted>2012-09-21T19:53:00Z</cp:lastPrinted>
  <dcterms:modified xsi:type="dcterms:W3CDTF">2012-09-21T22:54:00Z</dcterms:modified>
  <cp:revision>5</cp:revision>
  <dc:subject/>
  <dc:title>      Faculdades Integradas "Urubupungá"</dc:title>
</cp:coreProperties>
</file>