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2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1842"/>
        <w:gridCol w:w="2835"/>
        <w:gridCol w:w="1602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w:t>[</w:t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Contabilidade e Análise de Cust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 Contábe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 – EMENTA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à Contabilidade de Custos; Classificação e Nomenclatura de Custos; Sistemas de Custeamento; Esquema Básico de Custos; Implantação de Sistemas de Custos; Custos Conjunt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car os conceitos de custos para fins de avaliação, controle dos estoques e conhecimento dos instrumentos dos sistemas de custo, com o objetivo de servir de base para a tomada de decisão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. Introdução à Contabilidade de Cus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.1 Fundamentos de contabilidade de custos: o papel do contador na organizaçã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.2 Princípios de Contabilidade aplicados aos custos empresariais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3 Terminologia contábil básic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. Classificação e Nomenclatura de Cus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1 Classificação de custos diretos e indiretos; fixos e variáveis; outras nomenclaturas de custo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.2 </w:t>
            </w:r>
            <w:r>
              <w:rPr>
                <w:bCs/>
                <w:sz w:val="20"/>
                <w:szCs w:val="20"/>
              </w:rPr>
              <w:t xml:space="preserve">Custos dos Produtos Acabados. Custos dos produtos em elaboração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. Esquema Básico de Custos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Departamentalização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Produção equivalen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4. Sistemas de Custeamen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1 Custeio por Absorçã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.2 Custeio Variável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Custeio Baseado em Atividades (ABC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Custeio Pleno (RKW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5 Custo Padrã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. Custos Conju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ção entre co-produtos, subprodutos e sucata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ropriação dos custos conjuntos aos co-produtos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</w:rPr>
            </w:pPr>
            <w:r>
              <w:rPr>
                <w:b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ARTINS, Eliseu. Contabilidade de Custos. 9. ed. São Paulo: Atlas, 2009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E, G.S. George. Curso de Contabilidade Custos. 3ª ed. São Paulo: Atlas, 2009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Silvio Aparecido. Curso Básico de Contabilidade de Custos. 4ª Ed. São Paulo: Atlas. 2009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4"/>
                <w:szCs w:val="20"/>
              </w:rPr>
            </w:pPr>
            <w:r>
              <w:rPr>
                <w:iCs/>
                <w:color w:val="FF0000"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: inclui ABC. 9. ed. São Paulo: Atlas, 2006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Z JUNIOR, José ; OLIVEIRA, Luís. Contabilidade de Custos para não Contadores. São Paulo: Atlas, 20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Z JUNIOR, José ; OLIVEIRA, Luís. Contabilidade de Custos para não Contadores: Livro de Exercícios. São Paulo: Atlas, 200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: Livro de Exercícios. 4ª. ed. São Paulo: Atlas, 1990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fevereiro de 201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  <w:spacing w:val="0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0:00Z</dcterms:created>
  <dc:creator>FIU</dc:creator>
  <dc:description/>
  <cp:keywords/>
  <dc:language>en-US</dc:language>
  <cp:lastModifiedBy>Joana</cp:lastModifiedBy>
  <cp:lastPrinted>2013-02-14T15:49:00Z</cp:lastPrinted>
  <dcterms:modified xsi:type="dcterms:W3CDTF">2014-08-21T19:41:00Z</dcterms:modified>
  <cp:revision>4</cp:revision>
  <dc:subject/>
  <dc:title>Faculdades Integradas "Urubupungá"</dc:title>
</cp:coreProperties>
</file>