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lang w:val="pt-BR"/>
              </w:rPr>
              <w:t xml:space="preserve">      </w:t>
            </w:r>
            <w:r>
              <w:rPr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40"/>
                <w:lang w:val="pt-BR"/>
              </w:rPr>
            </w:pPr>
            <w:r>
              <w:rPr>
                <w:color w:val="000000"/>
                <w:sz w:val="20"/>
                <w:szCs w:val="40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AUDITORIA  I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8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  <w:szCs w:val="20"/>
              </w:rPr>
              <w:t>{{{{{{{{{{{{{{[[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es de transações, amostragem estatística aplicada à auditoria, contagens físicas, auditoria dos saldos das demonstrações financeiras, eventos subsequentes, aspectos fiscais e contingências, emissão dos relatórios de audito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Relatórios de Auditoria (antigo parecer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ormas dos relatórios dos auditores independent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ipos de opiniões (com ressalva, sem ressalva, adverso, com abstenção de opiniã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ágrafo de ênfa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- Auditoria das Contas Patrimon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nã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igibilidade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líquid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 - Auditoria das Contas de Result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 - Relatório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ú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circunstanci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recomendaçõe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 - Revisão pelos Par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 de revisão pelos pare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;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E Willian. Auditoria: Conceitos e Aplicações. 3ª ed. São Paulo: Atlas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678, de 24 de julho de 1990. </w:t>
            </w:r>
            <w:r>
              <w:rPr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781, de 24 de março de 1995. </w:t>
            </w:r>
            <w:r>
              <w:rPr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820, de 17 de dezembro 1997. </w:t>
            </w:r>
            <w:r>
              <w:rPr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06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__________________________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11:00Z</dcterms:created>
  <dc:creator>FIU</dc:creator>
  <dc:description/>
  <cp:keywords/>
  <dc:language>en-US</dc:language>
  <cp:lastModifiedBy>joana</cp:lastModifiedBy>
  <cp:lastPrinted>2012-04-26T21:11:00Z</cp:lastPrinted>
  <dcterms:modified xsi:type="dcterms:W3CDTF">2012-06-13T19:26:00Z</dcterms:modified>
  <cp:revision>6</cp:revision>
  <dc:subject/>
  <dc:title>Faculdades Integradas "Urubupungá"</dc:title>
</cp:coreProperties>
</file>