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ano de Ensi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</w:t>
            </w:r>
            <w:r>
              <w:rPr>
                <w:b w:val="false"/>
                <w:caps/>
                <w:lang w:val="pt-BR"/>
              </w:rPr>
              <w:t xml:space="preserve">teoria geral de administração 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CIÊNCIAS CONTÁBEIS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1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5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</w:t>
            </w:r>
            <w:r>
              <w:rPr>
                <w:b w:val="false"/>
                <w:bCs/>
                <w:caps/>
                <w:lang w:val="pt-BR"/>
              </w:rPr>
              <w:t>PRISCILA APRECIDA DOSREIS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Bases históricas; Abordagens clássicas, humanistas e organizacionais; Novas configurações organizacionais. Organização; Planejamento; Direção: comunicação, tomada de decisão, poder e autoridade; Controle e coordenação; As funções administrativas frente às novas Tendências.</w:t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lang w:val="pt-BR"/>
              </w:rPr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rtar no aluno o interesse pelas teorias administrativas levando-o a trabalhar com os diversos conceitos que as fundamentam; fazê-lo conhecer o que é administrar organizações em geral; torná-lo apto a motivar e aumentar o desempenho empresa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Definindo as organizações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>
                <w:sz w:val="20"/>
                <w:szCs w:val="20"/>
              </w:rPr>
              <w:t>2 – Significad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Conceito e importância da Administração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A importância Social da Administração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rocesso Administrativo: Planejamento, Organização, Execução e Controle.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O papel dos gerentes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Atividades dos Geren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Competências Gerenc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O executiv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Escola Clássica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Henri Fayol e a Escola do Processo de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Funções Administra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– Max Weber e o Estudo da Burocraci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4 – Frederick Taylor e a Administração 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– Ford e a linha de montag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Modelo japonês de administr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Cultura n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Cultura organiz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Universalização do modelo japonê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Tendências no Camp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6"/>
                <w:szCs w:val="20"/>
                <w:lang w:val="pt-BR"/>
              </w:rPr>
            </w:pPr>
            <w:r>
              <w:rPr>
                <w:b w:val="false"/>
                <w:b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studos de Caso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bates e reflexõe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Seminários 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discussões e exercícios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ção Artigos Científicos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as Bimestrai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CKER, Peter F. Introdução à Administração. 3º ed. São Paulo: Pioneira, 1998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bCs/>
                <w:sz w:val="20"/>
                <w:szCs w:val="20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ind w:left="332" w:hanging="3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TA, F.C. P.; VASCONCELOS, I.F.G. de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Rio de Janeiro: Campus, 199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6  de Março de 2015.</w:t>
      </w:r>
    </w:p>
    <w:sectPr>
      <w:type w:val="nextPage"/>
      <w:pgSz w:w="11906" w:h="16838"/>
      <w:pgMar w:left="1418" w:right="1134" w:gutter="0" w:header="0" w:top="96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12:00Z</dcterms:created>
  <dc:creator>Márcio</dc:creator>
  <dc:description/>
  <dc:language>en-US</dc:language>
  <cp:lastModifiedBy>Zeze</cp:lastModifiedBy>
  <cp:lastPrinted>2014-08-21T20:27:00Z</cp:lastPrinted>
  <dcterms:modified xsi:type="dcterms:W3CDTF">2015-03-24T12:12:00Z</dcterms:modified>
  <cp:revision>2</cp:revision>
  <dc:subject/>
  <dc:title>“Faculdades Integradas "Urubupungá"</dc:title>
</cp:coreProperties>
</file>