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teoria geral de administraçã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1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históricas. Abordagens clássicas, humanistas e organizacionais. Novas configurações organizacionai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. Planejamento. Direção: comunicação, tomada de decisão, poder e autoridade. Controle e coordenação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udos de Cas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bates e reflex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; 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                                                  </w:t>
        <w:tab/>
        <w:tab/>
        <w:t xml:space="preserve">     ____________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                   Coordenador (a) do Curso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7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1-06-07T23:42:00Z</dcterms:modified>
  <cp:revision>3</cp:revision>
  <dc:subject/>
  <dc:title>         “Faculdades Integradas "Urubupungá"</dc:title>
</cp:coreProperties>
</file>