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5"/>
      </w:tblGrid>
      <w:tr>
        <w:trPr/>
        <w:tc>
          <w:tcPr>
            <w:tcW w:w="10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38.5pt;margin-top:3.2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7"/>
        <w:gridCol w:w="1338"/>
        <w:gridCol w:w="2244"/>
        <w:gridCol w:w="2568"/>
      </w:tblGrid>
      <w:tr>
        <w:trPr/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DISCIPLIN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pt-BR"/>
              </w:rPr>
              <w:t>:                  ADMINISTRAÇÃO FINANCEIRA E ORÇAMENTARIA</w:t>
            </w:r>
          </w:p>
        </w:tc>
      </w:tr>
      <w:tr>
        <w:trPr>
          <w:trHeight w:val="106" w:hRule="atLeast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aps/>
                <w:sz w:val="2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bCs/>
                <w:caps/>
                <w:sz w:val="2"/>
                <w:szCs w:val="20"/>
                <w:lang w:val="pt-BR" w:eastAsia="pt-BR"/>
              </w:rPr>
            </w:r>
          </w:p>
        </w:tc>
      </w:tr>
      <w:tr>
        <w:trPr>
          <w:trHeight w:val="368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         </w:t>
            </w:r>
            <w:r>
              <w:rPr>
                <w:sz w:val="20"/>
                <w:szCs w:val="20"/>
              </w:rPr>
              <w:t>CIÊNCIAS CONTÁBEI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Cs/>
                <w:sz w:val="20"/>
                <w:lang w:val="pt-BR" w:eastAsia="pt-BR"/>
              </w:rPr>
              <w:t>SÉRIE:   3ª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CARGA HORÁRIA:   8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ANO:     2014</w:t>
            </w:r>
          </w:p>
        </w:tc>
      </w:tr>
      <w:tr>
        <w:trPr/>
        <w:tc>
          <w:tcPr>
            <w:tcW w:w="9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PROFESSORA:                           KEILA DE SOUZA DOMINGOS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273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pt-BR"/>
              </w:rPr>
              <w:t>I - EMENTA</w:t>
            </w:r>
          </w:p>
        </w:tc>
      </w:tr>
      <w:tr>
        <w:trPr>
          <w:trHeight w:val="273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disciplina apresenta conteúdos do papel da administração financeira e toda a estrutura do departamento, avaliação, risco e incerteza de investimentos, custo do capital, administração dos elementos do ativo circulante e capital de giro e planejamento, elaboração e controle de orçamento empresarial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r o discente das seguintes habilidades e competências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hecer o papel e a importância da administração financeira e do administrador financeiro na empresa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cular indicadores de retornos esperados; Conhecer as técnicas de administração de ativos e passivos empresariais; Calcular o custo das origens de capital na organização; Elaborar orçamento empresarial. </w:t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58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II - CONTEÚDO PROGRAMÁTICO</w:t>
              <w:tab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Introdução à Administração financei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reas de decisão em administração financei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atribuições do administrador financeir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utura organizacional da administração financei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ivos à função financei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Decisão de Investiment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aliação de alternativas de investiment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ções necessária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ção de fluxos de Caix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étodos de avaliaçã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Risco e incerteza dos investiment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co e incertez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ção de alternativas de investiment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álise da sensibilidad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Investimentos e Aplicaç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Administração do Capital de Gir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itos básicos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tração das disponibilidad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tração de estoqu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tração das contas a receber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ecisões de Financiam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lanejamento Financeir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visão de Vendas/Compras/Estoqu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 Métodos de avaliação</w:t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III – PROCEDIMENTOS DIDÁTICOS</w:t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fetuadas em sala de aula, utilizando-se o quadro branco, apostilas, recursos audiovisuais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ção de trabalhos de pesquisa extraclasse. </w:t>
            </w:r>
          </w:p>
        </w:tc>
      </w:tr>
      <w:tr>
        <w:trPr>
          <w:trHeight w:val="251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>
                <w:sz w:val="20"/>
                <w:szCs w:val="20"/>
              </w:rPr>
              <w:t>Provas bimestrais marcadas pela instituição, Trabalhos individuais ou em grupos, realizados em classe ou extraclasse. - Relatórios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42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ITMAN, Lawrence, J. Princípios de Administração Financeira. 12º Ed. São Paulo. Harbra, 201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GITMAN, Lawrence Jeffrey. Administração financeira. </w:t>
            </w:r>
            <w:r>
              <w:rPr>
                <w:sz w:val="20"/>
                <w:szCs w:val="20"/>
                <w:lang w:val="en-US"/>
              </w:rPr>
              <w:t xml:space="preserve">São Paulo: Pearson Addison Wesley, 2003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ZA,A; Clemente, A. Decisões Financeiras e Análise de Investimentos. 3º edição.1999.</w:t>
            </w:r>
          </w:p>
        </w:tc>
      </w:tr>
      <w:tr>
        <w:trPr>
          <w:trHeight w:val="272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>VI – BIBLIOGRAFIA COMPLEMENTAR</w:t>
            </w:r>
          </w:p>
        </w:tc>
      </w:tr>
      <w:tr>
        <w:trPr>
          <w:trHeight w:val="272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F NETO, Alexandre; SILVA, César Augusto T. Administração de capital de giro. 2º Ed. São Paulo. Atlas, 1997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0 de fevereiro de 2014.</w:t>
      </w:r>
    </w:p>
    <w:sectPr>
      <w:type w:val="nextPage"/>
      <w:pgSz w:w="11906" w:h="16838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geral">
    <w:name w:val="textogeral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tulo5Char">
    <w:name w:val="Título 5 Char"/>
    <w:qFormat/>
    <w:rPr>
      <w:sz w:val="24"/>
      <w:lang w:val="en-US"/>
    </w:rPr>
  </w:style>
  <w:style w:type="character" w:styleId="Ttulo2Char">
    <w:name w:val="Título 2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12:00Z</dcterms:created>
  <dc:creator>Keila</dc:creator>
  <dc:description/>
  <dc:language>en-US</dc:language>
  <cp:lastModifiedBy>Zeze</cp:lastModifiedBy>
  <cp:lastPrinted>2014-08-21T16:21:00Z</cp:lastPrinted>
  <dcterms:modified xsi:type="dcterms:W3CDTF">2015-04-16T13:12:00Z</dcterms:modified>
  <cp:revision>2</cp:revision>
  <dc:subject/>
  <dc:title>Faculdades Integradas "Urubupungá"</dc:title>
</cp:coreProperties>
</file>