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2"/>
                <w:szCs w:val="22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Heading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14"/>
                <w:szCs w:val="22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COORDENADORIA: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DISCIPLINA:                                                           AUDITORI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URSO:      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ÉRIE:  3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NO:  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PROFESSOR: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 conhecimento da auditoria contábil quanto a: normas brasileiras e internacionais de contabilidade e auditoria, objetivos da auditoria, técnicas de trabalho, avaliação do controle interno, planejamento dos trabalhos de auditoria, preparação dos papéis de trabalho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 - Conceitos Básico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ia intern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ia extern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intern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 - Normas Técnicas e Profissionai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damentos da auditoria contábi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il do auditor contábi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s brasileira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s da IFA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3 - Planejamento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u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o e programa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ção de testes de auditoria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ção de procedimentos de revisão analític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ção da Amostra e Avaliação do Risc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ulação e estratific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anho da amostr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ostra aleatória, sistemática e causa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os resultados da amostr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a razoabilidade de estimativas contábei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o de risco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ênc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o negóci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 - Controle Interno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tivos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a integridade da administração</w:t>
              <w:tab/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ndimento e avaliação da estrutura e sistemas de control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ndimento da estrutura e dos sistemas contábeis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-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ida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 e conteúd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onfidencialidade, custódia e proprieda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s de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ção de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ão de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quivos de papéis de trabalh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rticipação e assiduidade do aluno nas aul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ção de exercíc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rabalhos individuais ou em grup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presentação; debates; seminár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TTIE Willian. Auditoria: Conceitos e Aplicações. 3ª ed. São Paulo: Atlas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color w:val="000000"/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678, de 24 de julho de 1990. </w:t>
            </w:r>
            <w:r>
              <w:rPr>
                <w:color w:val="000000"/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781, de 24 de março de 1995. </w:t>
            </w:r>
            <w:r>
              <w:rPr>
                <w:color w:val="000000"/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820, de 17 de dezembro 1997. </w:t>
            </w:r>
            <w:r>
              <w:rPr>
                <w:color w:val="000000"/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_______________  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Coordenador (a) do Curso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3:00Z</dcterms:created>
  <dc:creator>FIU</dc:creator>
  <dc:description/>
  <cp:keywords/>
  <dc:language>en-US</dc:language>
  <cp:lastModifiedBy>joana</cp:lastModifiedBy>
  <cp:lastPrinted>2013-02-13T12:24:00Z</cp:lastPrinted>
  <dcterms:modified xsi:type="dcterms:W3CDTF">2013-08-06T22:35:00Z</dcterms:modified>
  <cp:revision>5</cp:revision>
  <dc:subject/>
  <dc:title>Faculdades Integradas "Urubupungá"</dc:title>
</cp:coreProperties>
</file>