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0"/>
                <w:szCs w:val="24"/>
              </w:rPr>
              <w:t>Av. Cel. Jonas Alves de Mello, 1660 – Centro – Pereira Barreto – São Paulo – Fones (018) 3704  48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CIENCIAS CONTÁBEIS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CONTABILIDADE E ANÁLISE DE CUSTOS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475"/>
        <w:gridCol w:w="2880"/>
        <w:gridCol w:w="159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        Ciências Contábeis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3ª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    8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2012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Francisco Antonio de Lim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s : origem, evolução e objetivos; Terminologia de Custos; Esquema Básico de Contabilidade de Custo; Sistemas de Custos; Custos para Avaliação de Estoque, Departamentalização, Materiais Diretos e Indiretos; Mão-de-Obra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vés de uma abordagem teórica e pratica desenvolver no aluno conhecimento visando a formação de controles do custo dos produtos e embasamento dos relatórios de tomadas de decisão, despertando o senso crítico nos discentes de forma que possam compreender a falta de controle sobre o preço de venda, que é determinado pelo marcado, assim sendo, o seu diferencial competitivo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  <w:p>
            <w:pPr>
              <w:pStyle w:val="Normal"/>
              <w:rPr>
                <w:b/>
                <w:b/>
                <w:sz w:val="8"/>
                <w:szCs w:val="20"/>
                <w:lang w:val="pt-BR"/>
              </w:rPr>
            </w:pPr>
            <w:r>
              <w:rPr>
                <w:b/>
                <w:sz w:val="8"/>
                <w:szCs w:val="20"/>
                <w:lang w:val="pt-BR"/>
              </w:rPr>
            </w:r>
          </w:p>
        </w:tc>
      </w:tr>
      <w:tr>
        <w:trPr>
          <w:trHeight w:val="2074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 a contabilidade de cus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rincípios contábeis aplicados aos cus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lassificações e nomenclaturas de cus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Esquema básico da contabilidade de cus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epartamentalização uma forma na apuração dos cus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ritérios de rateio dos custos Diretos e Indiretos, Fixos e Variávei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Aplicação de custos diretos e indiretos de produ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e materiais diretos e a Mão-de-obra.</w:t>
            </w:r>
          </w:p>
          <w:p>
            <w:pPr>
              <w:pStyle w:val="Normal"/>
              <w:ind w:left="360" w:hanging="0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MARTINS, Eliseu.  Contabilidade de Custos. 9ª ed. São Paulo: Atlas, 200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DOVEZE, Clóvis Luíz. Curso básico Gerencial de Custos. 2ª ed. Ver. E ampl. São Paulo: Pioneira Thomson Learning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ECONTI, Paulo Eduardo Vilchez, 1948 -  Contabilidade de custos: um enfoque direto e objetivo. Paulo Eduardo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. Viceconti, Silvério das Neves. – 9ª ed.  São Paulo: Frase Editora, 2010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jc w:val="both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PALDI, Silvio Aparecido. Curso Básico de Contabilidade de Custos. 2ª ed. São Paulo: Atlas, 2002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LEONE, George S. G. Curso de Contabilidade de Custos.  2ª ed. São Paulo: Atlas, 2000.</w:t>
            </w:r>
          </w:p>
        </w:tc>
      </w:tr>
      <w:tr>
        <w:trPr>
          <w:trHeight w:val="80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>
                <w:sz w:val="20"/>
              </w:rPr>
            </w:pPr>
            <w:r>
              <w:rPr>
                <w:sz w:val="20"/>
              </w:rPr>
              <w:t>Pereira Barreto (SP), 01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27:00Z</dcterms:created>
  <dc:creator>Marta</dc:creator>
  <dc:description/>
  <cp:keywords/>
  <dc:language>en-US</dc:language>
  <cp:lastModifiedBy>joana</cp:lastModifiedBy>
  <cp:lastPrinted>2010-09-16T19:38:00Z</cp:lastPrinted>
  <dcterms:modified xsi:type="dcterms:W3CDTF">2012-12-04T19:37:00Z</dcterms:modified>
  <cp:revision>4</cp:revision>
  <dc:subject/>
  <dc:title>Faculdades Integradas "Urubupungá"</dc:title>
</cp:coreProperties>
</file>