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71195" cy="367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99pt;margin-top:7.9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ADMINISTRAÇÃO</w:t>
            </w:r>
          </w:p>
        </w:tc>
      </w:tr>
    </w:tbl>
    <w:p>
      <w:pPr>
        <w:pStyle w:val="Legenda"/>
        <w:rPr>
          <w:b w:val="false"/>
          <w:b w:val="false"/>
          <w:sz w:val="10"/>
          <w:lang w:val="pt-BR"/>
        </w:rPr>
      </w:pPr>
      <w:r>
        <w:rPr>
          <w:b w:val="false"/>
          <w:sz w:val="10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GESTÃO DE AGRONEGÓCIOS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602"/>
        <w:gridCol w:w="2355"/>
        <w:gridCol w:w="1857"/>
      </w:tblGrid>
      <w:tr>
        <w:trPr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ADMINISTRAÇÃO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4ª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3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</w:t>
            </w:r>
            <w:r>
              <w:rPr>
                <w:b w:val="false"/>
                <w:caps/>
                <w:lang w:val="pt-BR"/>
              </w:rPr>
              <w:t>MARCOS ANTONIO THEREZA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I-  EMENTA  </w:t>
            </w:r>
          </w:p>
        </w:tc>
      </w:tr>
      <w:tr>
        <w:trPr>
          <w:trHeight w:val="78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esenvolver a cada período letivo, estudos sobre determinado fato, ato ou teoria administrativa emergente que por sua atualidade, esteja em evidência e que seja considerada importante para a formação do perfil do egresso constante no Projeto Pedagógico do curso.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ir para que o aluno aprenda a formar opiniões e conceitos, com isso descobrindo oportunidades, através de uma administração mais eficiente dos recursos disponíveis necessários à administração das empresas agropecuárias e do agronegócio, dentro de padrões racionais e atuais, compatibilizada com a realidade econômica, cultural, ecológica e social da região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a Disciplina, dos seus objetivos, do conteúdo programático, da Metodologia, dos Critérios de Avaliação, et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onegócios – Conceitos e Dimensõ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ância do Agronegóc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cterísticas peculiares do setor agrícola. Especificidades da produção agropecuár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objetivos de uma empresa rur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os dos Sistemas Agroindustria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níveis empresaria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icalizações e Integrações Agroindustria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ntos de relevância na administração moderna e no agronegóc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e casos interessantes do agronegóc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áveis que afetam o desempenho do agronegóc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ção rural e Meio Ambie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dito Rur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ado e comercialização agropecuá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6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t-BR"/>
              </w:rPr>
            </w:pPr>
            <w:r>
              <w:rPr>
                <w:b w:val="false"/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jc w:val="left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Aulas Expositivas;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Estudo de casos;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Debates;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Pesquisa bibliográfica;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Esporadicamente poderá ser convidado profissional especializado para ministrar palestras, referentes aos conteúdos discutidos.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Retroprojetor, tv, vídeo-cassete, data-show, computadore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va bimest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 bimest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vidades em sala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0"/>
                <w:lang w:val="pt-PT"/>
              </w:rPr>
            </w:pPr>
            <w:r>
              <w:rPr>
                <w:color w:val="000000"/>
                <w:sz w:val="20"/>
                <w:lang w:val="pt-PT"/>
              </w:rPr>
              <w:t>* Prova: questões objetivas e subjetivas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0"/>
                <w:lang w:val="pt-PT"/>
              </w:rPr>
            </w:pPr>
            <w:r>
              <w:rPr>
                <w:color w:val="000000"/>
                <w:sz w:val="20"/>
                <w:lang w:val="pt-PT"/>
              </w:rPr>
              <w:t>** Trabalho: pesquisas, estudos de casos empresariais e seminários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*** Atividades em sala: participação nas atividades que serão desenvolvidas em sala de aula.</w:t>
            </w:r>
          </w:p>
          <w:p>
            <w:pPr>
              <w:pStyle w:val="TextBodyIndent"/>
              <w:ind w:left="132" w:hanging="0"/>
              <w:jc w:val="left"/>
              <w:rPr>
                <w:color w:val="000000"/>
                <w:sz w:val="20"/>
                <w:lang w:val="pt-PT"/>
              </w:rPr>
            </w:pPr>
            <w:r>
              <w:rPr>
                <w:color w:val="000000"/>
                <w:sz w:val="20"/>
                <w:lang w:val="pt-P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0"/>
                <w:szCs w:val="20"/>
                <w:lang w:val="pt-PT"/>
              </w:rPr>
              <w:t xml:space="preserve">ARAUJO, M. J. </w:t>
            </w:r>
            <w:r>
              <w:rPr>
                <w:sz w:val="20"/>
                <w:szCs w:val="20"/>
                <w:u w:val="single"/>
                <w:lang w:val="pt-PT"/>
              </w:rPr>
              <w:t>Fundamentos do Agronegócio.</w:t>
            </w:r>
            <w:r>
              <w:rPr>
                <w:sz w:val="20"/>
                <w:szCs w:val="20"/>
                <w:lang w:val="pt-PT"/>
              </w:rPr>
              <w:t xml:space="preserve"> São Paulo, Atlas,  20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PT"/>
              </w:rPr>
              <w:t xml:space="preserve">BATALHA, M.O. ( Org.) </w:t>
            </w:r>
            <w:r>
              <w:rPr>
                <w:sz w:val="20"/>
                <w:szCs w:val="20"/>
                <w:u w:val="single"/>
              </w:rPr>
              <w:t xml:space="preserve">Gestão Agroindustrial </w:t>
            </w:r>
            <w:r>
              <w:rPr>
                <w:sz w:val="20"/>
                <w:szCs w:val="20"/>
              </w:rPr>
              <w:t>– vol 1 e 2. São Paulo, Atlas, 200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</w:rPr>
              <w:t xml:space="preserve">ZUIN, Luis Fernado Soares et al. </w:t>
            </w:r>
            <w:r>
              <w:rPr>
                <w:sz w:val="20"/>
                <w:szCs w:val="20"/>
                <w:u w:val="single"/>
              </w:rPr>
              <w:t>Agronegócios:</w:t>
            </w:r>
            <w:r>
              <w:rPr>
                <w:sz w:val="20"/>
                <w:szCs w:val="20"/>
              </w:rPr>
              <w:t xml:space="preserve"> Gestão e Inovação. São Paulo, Saraiva, 2006   MICELI, W.M.  </w:t>
            </w:r>
            <w:r>
              <w:rPr>
                <w:sz w:val="20"/>
                <w:szCs w:val="20"/>
                <w:u w:val="single"/>
              </w:rPr>
              <w:t>Derivativos de Agronegócios:</w:t>
            </w:r>
            <w:r>
              <w:rPr>
                <w:sz w:val="20"/>
                <w:szCs w:val="20"/>
              </w:rPr>
              <w:t xml:space="preserve"> gestão de riscos de mercado. São Paulo, Saint Paul, 2008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  <w:lang w:val="pt-PT"/>
              </w:rPr>
              <w:t xml:space="preserve">NEVES, Marco Fava et al. </w:t>
            </w:r>
            <w:r>
              <w:rPr>
                <w:sz w:val="20"/>
                <w:szCs w:val="20"/>
                <w:u w:val="single"/>
                <w:lang w:val="pt-PT"/>
              </w:rPr>
              <w:t>AGRONEGÓCIOS &amp; DESENVOLVIMENTO SUSTENTÁVEL</w:t>
            </w:r>
            <w:r>
              <w:rPr>
                <w:sz w:val="20"/>
                <w:szCs w:val="20"/>
                <w:lang w:val="pt-PT"/>
              </w:rPr>
              <w:t xml:space="preserve">. Uma agenda para a liderança mundial na produção de alimentos e bioenergia. São Paulo, Atllas, 2009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reira Barreto, 20 de janeiro de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0:19:00Z</dcterms:created>
  <dc:creator>Usuario</dc:creator>
  <dc:description/>
  <cp:keywords/>
  <dc:language>en-US</dc:language>
  <cp:lastModifiedBy>joana</cp:lastModifiedBy>
  <cp:lastPrinted>2011-04-17T21:54:00Z</cp:lastPrinted>
  <dcterms:modified xsi:type="dcterms:W3CDTF">2013-08-08T19:55:00Z</dcterms:modified>
  <cp:revision>5</cp:revision>
  <dc:subject/>
  <dc:title>Faculdades Integradas Urubupungá</dc:title>
</cp:coreProperties>
</file>