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</w:t>
            </w:r>
            <w:r>
              <w:rPr>
                <w:b w:val="false"/>
                <w:caps/>
                <w:lang w:val="pt-BR"/>
              </w:rPr>
              <w:t>TÓPICOS ESPECIAIS EM ADMINISTRAÇÃO ii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Recuodecorpodetexto2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verá a preocupação em adaptar a cada período letivo, pesquisas para estudo de determinado fato, ato ou teoria administrativa atual, visando agregar valor no âmbito administrativo, destacando a sua evidência no mercado de trabalho contemporâneo.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r aos discentes a priori sobre o Modelo de Gestão denominado de Governança Corporativa, identificando seu diferencial e estrutura das ações. Abordar no segundo momento da disciplina as variáveis que compõem a Consultoria Empresarial, tendo o intuito de apresentar seus conceitos básicos, a consolidação do profissional como consultor, tipos de consultoria e as características do consultor empresarial.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ança Corporativ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ção de ações que envolvem a sustentabilidade e transparência nos negócios através da governança corporati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 as características e ferramentas da “boa governanç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oria Empresaria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básico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ção do profissional como consultor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consul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acterísticas do consultor empresarial.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udos de Casos; Debates e reflexõe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.</w:t>
            </w:r>
          </w:p>
        </w:tc>
      </w:tr>
    </w:tbl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LEM, Agrícola. Estratégia empresarial: conceitos, processo e administração estratégica. 3.ed. São Paulo: Atlas, 200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FERREIRA, Ademir Antonio; REIS; Ana Carla Fonseca; PEREIRA, Maria Isabel. </w:t>
            </w:r>
            <w:r>
              <w:rPr>
                <w:bCs/>
                <w:color w:val="000000"/>
                <w:sz w:val="20"/>
                <w:szCs w:val="20"/>
              </w:rPr>
              <w:t xml:space="preserve">Gestão empresarial: de Taylor aos nossos dias: evolução e tendências da moderna administração de empresas. </w:t>
            </w:r>
            <w:r>
              <w:rPr>
                <w:color w:val="000000"/>
                <w:sz w:val="20"/>
                <w:szCs w:val="20"/>
              </w:rPr>
              <w:t xml:space="preserve"> 1. ed. São Paulo: Cengage Learning, 2009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 CASAS, Alexandre Luzzi. Qualidade total em serviços: conceitos, exercícios, casos práticos. 6. ed. São Paulo: Atlas, 2008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VEIRA, Djalma de Pinho Rebouças. Manual de Consultoria Empresarial: conceitos, metodologia, práticas. 11º ed. São Paulo: Atlas, 2012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Rio de Janeiro: Campus, 1992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Pereira Barreto/SP, 04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</w:t>
        <w:tab/>
        <w:tab/>
        <w:t xml:space="preserve">                _________________________                    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Coordenador (a) do Curso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3:39:00Z</dcterms:created>
  <dc:creator>.</dc:creator>
  <dc:description/>
  <cp:keywords/>
  <dc:language>en-US</dc:language>
  <cp:lastModifiedBy>joana</cp:lastModifiedBy>
  <cp:lastPrinted>2011-04-12T23:39:00Z</cp:lastPrinted>
  <dcterms:modified xsi:type="dcterms:W3CDTF">2013-08-09T19:01:00Z</dcterms:modified>
  <cp:revision>5</cp:revision>
  <dc:subject/>
  <dc:title>Faculdades Integradas "Urubupungá"</dc:title>
</cp:coreProperties>
</file>