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6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00"/>
        <w:gridCol w:w="1620"/>
        <w:gridCol w:w="2880"/>
        <w:gridCol w:w="1440"/>
        <w:gridCol w:w="360"/>
      </w:tblGrid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      ADMINISTRAÇÃO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 PSICOLOGI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SICOLOGIA 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ADMINISTRAÇ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    2010</w:t>
            </w:r>
          </w:p>
        </w:tc>
      </w:tr>
      <w:tr>
        <w:trPr>
          <w:trHeight w:val="16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PROFESSOR:                     JULIANA AKEMI ASANO CAT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sicologia. A psicologia aplicada à administração. O individuo e a organização: papéis e valores. Os grupos e a organização. Comportamento humano e os transtornos no trabalho.. Personalidade. Papéis e valores. Processos de Liderança. Trabalho em equipe.Tensão e conflito. 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Proporcionar condições para que ao final do ano letivo, os acadêmicos adquiram noções gerais sobre o comportamento humano relacionado às atividades profissionais e organizações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Conhecer as teorias, métodos e técnicas básicos que fundamentam tais compreensõe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 Buscar a consciência de seus próprios comportamentos e atitudes diante das funções exigidas pela profissão.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icologia e a origem histór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sicologia organizacion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indivíduo na organização: papéis e inter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 grupos e a organização: funcionamento e desenvolvimen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ortamento humano e os transtornos n o trabal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ssos de lideranç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balho em equipe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 – Tensão e conflito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ituras e reflexõe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teóricos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e reportagens, textos e/ou mús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s teóric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esso aos conteúdos disponíveis no site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virtual para consulta de livro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ção através de e-mail </w:t>
            </w:r>
          </w:p>
          <w:p>
            <w:pPr>
              <w:pStyle w:val="Normal"/>
              <w:ind w:left="10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 com questões discursivas e objetivas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e pesquisa individual ou em grup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5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ROS, CÉLIA SILVA GUIMARÃES. Pontos de psicologia geral. São Paulo, editora Ática 199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AMINI, C. W. Psicologia aplicada  à administração de empresas: psicologia do comportamento organizacional. São Paulo: Atlas,1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, ANA MERCÊS BAHIA. PSICOLOGIAS – Uma introdução ao estudo da psicologia, São Paulo saraiva editora, 13ª edição reformulada e ampliada – 199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CUCCI, A. Psicologia Aplicada  a Administração. São Paulo: Atlas –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ER, C. O lado humano da qualidade: maximizando a qualidade  de produtoras e serviços através do desenvolvimento das empresas. ( Trad. Nivaldo Montigelli Jr.). São Paulo: Pioneira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  <w:szCs w:val="20"/>
              </w:rPr>
              <w:t xml:space="preserve">ROBBINS. S.P. </w:t>
            </w:r>
            <w:r>
              <w:rPr>
                <w:iCs/>
                <w:sz w:val="20"/>
                <w:szCs w:val="20"/>
              </w:rPr>
              <w:t>Comportamento Organizacional</w:t>
            </w:r>
            <w:r>
              <w:rPr>
                <w:sz w:val="20"/>
                <w:szCs w:val="20"/>
              </w:rPr>
              <w:t>, São Paulo, 9ª edição, ed. Prentice Hall 2004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RO, J W.F. Personalidade e caráter: influencias culturais e ambientais sobre a constituição e desenvolvimento. Revista de Psiquiatria Clínica, 1994, 21 (2):43-5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ACO, R. A . (Org.). Sobre comportamento e cognição: aspectos teóricos, metodológicos e de formação em análise do comportamento e terapia cognitivista. São Paulo: ARBytes, 19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eira Barreto, 08 de fevereiro de 2010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______________________                                                                                                                              </w:t>
            </w:r>
          </w:p>
        </w:tc>
        <w:tc>
          <w:tcPr>
            <w:tcW w:w="614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61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bCs/>
                <w:sz w:val="20"/>
                <w:szCs w:val="20"/>
              </w:rPr>
              <w:t>Coordenador (a) do Curso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2:45:00Z</dcterms:created>
  <dc:creator>FIu</dc:creator>
  <dc:description/>
  <cp:keywords/>
  <dc:language>en-US</dc:language>
  <cp:lastModifiedBy>joana</cp:lastModifiedBy>
  <cp:lastPrinted>2010-09-20T19:18:00Z</cp:lastPrinted>
  <dcterms:modified xsi:type="dcterms:W3CDTF">2012-05-19T00:21:00Z</dcterms:modified>
  <cp:revision>5</cp:revision>
  <dc:subject/>
  <dc:title>      Faculdades Integradas "Urubupungá"</dc:title>
</cp:coreProperties>
</file>