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ordenadoria:                           ADMINISTRAÇÃO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sciplina :                               FILOSOFIA E ÉTICA PROFISSIONAL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o: Administração de Empresa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érie : 2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o : 2010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essor:                             Ciro César Rocha de Oliveira Júnior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 – EMENTA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O nascimento da Filosofia. Da função social da Filosofia: A atitude filosófica. Filosofia e mito.  O nascimento da Ética. Ética e gestão do trabalhador. A questão da responsabilidade social. A questão da responsabilidade ambiental. A ética capitalista no mundo ibérico. O código de ética do administrador.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 - OBJETIVOS GERAIS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Levar o aluno a reflexões sobre os fundamentos da ética no mundo capitalista e laico. Despertar no aluno o senso crítico e a consciência sobre as responsabilidades sociais do profissional de administração.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II – CONTEÚDO PROGRAMÁTICO: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 – Discussões sobre o nascimento da Ética no campo da Filosofia. Discussões conceituais: Filosofia, Ética, Moral. 2 – A ética no mundo capitalista: o nascimento do bio – poder; gestão do corpo do trabalhador. 3 – A responsabilidade ambiental e social; 4 – A ética capitalista no mundo ibérico; 5 – O código de ética do administrador.</w:t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– PROCEDIMENTOS DIDÁTICOS: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Aulas expositivas, baseadas nos textos focados. “Leitura” de filmes. Seminários e trabalhos (resumos de textos, resenhas, seminários)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V – CRITÉRIOS DE AVALIAÇÃO: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valiações bimestrais, individuais e sem consulta (valor 5) e trabalhos (resumos, dissertações, seminários) (valor = 5)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 – BIBLIOGRAFIA BÁSICA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ARANHA, Maria Lúcia de Arruda e MARTINS, Maria Helena. </w:t>
            </w:r>
            <w:r>
              <w:rPr>
                <w:b/>
                <w:bCs/>
                <w:i/>
                <w:iCs/>
              </w:rPr>
              <w:t>Filosofando: Introdução à Filosofia</w:t>
            </w:r>
            <w:r>
              <w:rPr>
                <w:bCs/>
                <w:i/>
                <w:iCs/>
              </w:rPr>
              <w:t>. 2 ed. São Paulo: Moderna, 1993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 xml:space="preserve">BERTERO, Carlos Osmar. “Cultura organizacional e Instrumentalização do poder”. In: FLEURY, Maria Tereza Leme e FISCHER, Rosa Maria. (coord). </w:t>
            </w:r>
            <w:r>
              <w:rPr>
                <w:b/>
                <w:bCs/>
                <w:i/>
                <w:iCs/>
              </w:rPr>
              <w:t>Cultura e Poder nas Organizações.</w:t>
            </w:r>
            <w:r>
              <w:rPr>
                <w:bCs/>
                <w:i/>
                <w:iCs/>
              </w:rPr>
              <w:t xml:space="preserve"> 2 ed. São Paulo: Atlas, 1996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CHAUÍ, Marilena. </w:t>
            </w:r>
            <w:r>
              <w:rPr>
                <w:b/>
                <w:bCs/>
                <w:i/>
                <w:iCs/>
              </w:rPr>
              <w:t>Convite à Filosofia</w:t>
            </w:r>
            <w:r>
              <w:rPr>
                <w:bCs/>
                <w:i/>
                <w:iCs/>
              </w:rPr>
              <w:t>. São Paulo: Atica, 2005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 xml:space="preserve">DUTRA, Joel Souza. “A utopia da mudança das relações de poder na gestão de recursos humanos”. In: FLEURY, Maria Tereza Leme e FISCHER, Rosa Maria. (coord). </w:t>
            </w:r>
            <w:r>
              <w:rPr>
                <w:b/>
                <w:bCs/>
                <w:i/>
                <w:iCs/>
              </w:rPr>
              <w:t>Cultura e Poder nas Organizações</w:t>
            </w:r>
            <w:r>
              <w:rPr>
                <w:bCs/>
                <w:i/>
                <w:iCs/>
              </w:rPr>
              <w:t>. 2 ed. São Paulo: Atlas, 1996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MASI, Domenico de. </w:t>
            </w:r>
            <w:r>
              <w:rPr>
                <w:b/>
                <w:bCs/>
                <w:i/>
                <w:iCs/>
              </w:rPr>
              <w:t>O Ócio Criativo</w:t>
            </w:r>
            <w:r>
              <w:rPr>
                <w:bCs/>
                <w:i/>
                <w:iCs/>
              </w:rPr>
              <w:t>. Rio de Janeiro: Sextante, 2000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 xml:space="preserve">HOLANDA, Sérgio Buarque. “Mentalidade Capitalista e personalismo”. In: COSTA, Marcos (org). </w:t>
            </w:r>
            <w:r>
              <w:rPr>
                <w:b/>
                <w:bCs/>
                <w:i/>
                <w:iCs/>
              </w:rPr>
              <w:t>Para uma Nova Historia</w:t>
            </w:r>
            <w:r>
              <w:rPr>
                <w:bCs/>
                <w:i/>
                <w:iCs/>
              </w:rPr>
              <w:t>. São Paulo: Fundação Perseu Abramo, 2004.p.49-56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</w:rPr>
              <w:t xml:space="preserve">VARGAS, Ricardo. </w:t>
            </w:r>
            <w:r>
              <w:rPr>
                <w:b/>
                <w:bCs/>
                <w:i/>
                <w:iCs/>
              </w:rPr>
              <w:t>Os meios justificam os fins: Gestão baseada em valores, da ética individual à ética empresarial</w:t>
            </w:r>
            <w:r>
              <w:rPr>
                <w:bCs/>
                <w:i/>
                <w:iCs/>
              </w:rPr>
              <w:t>. São Paulo: Pearson Prentice Hall, 2005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BAGNANO, Nicola. Dicionário de Filosofia. São Paulo: Martins Fontes, 1998.</w:t>
            </w:r>
          </w:p>
          <w:p>
            <w:pPr>
              <w:pStyle w:val="Normal"/>
              <w:jc w:val="both"/>
              <w:rPr/>
            </w:pPr>
            <w:r>
              <w:rPr/>
              <w:t>BOFF, L. Saber Cuidar: Ética do ser humano: Compaixão pela terra. Petrópolis: Vozes, 1999.</w:t>
            </w:r>
          </w:p>
          <w:p>
            <w:pPr>
              <w:pStyle w:val="Normal"/>
              <w:rPr/>
            </w:pPr>
            <w:r>
              <w:rPr/>
              <w:t xml:space="preserve">CHAUI, Marilena. </w:t>
            </w:r>
            <w:r>
              <w:rPr>
                <w:b/>
                <w:i/>
                <w:iCs/>
              </w:rPr>
              <w:t>Introdução à História da Filosofia</w:t>
            </w:r>
            <w:r>
              <w:rPr/>
              <w:t xml:space="preserve">. São Paulo: Brasiliense, 1994. </w:t>
            </w:r>
          </w:p>
          <w:p>
            <w:pPr>
              <w:pStyle w:val="Normal"/>
              <w:jc w:val="both"/>
              <w:rPr/>
            </w:pPr>
            <w:r>
              <w:rPr/>
              <w:t>DELACAMPAGNE, C. História da Filosofia do século XX. Rio de Janeiro: Zahar, 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OUCAULT, Michel. In: MACHADO, Roberto (org). </w:t>
            </w:r>
            <w:r>
              <w:rPr>
                <w:b/>
                <w:i/>
                <w:iCs/>
              </w:rPr>
              <w:t>Microfísica do Poder</w:t>
            </w:r>
            <w:r>
              <w:rPr>
                <w:i/>
                <w:iCs/>
              </w:rPr>
              <w:t xml:space="preserve">. </w:t>
            </w:r>
            <w:r>
              <w:rPr/>
              <w:t>13 ed. Rio de Janeiro: Edições Graal, 1979.p.01-14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FOUCALT, Michel. </w:t>
            </w:r>
            <w:r>
              <w:rPr>
                <w:b/>
                <w:i/>
                <w:color w:val="000000"/>
              </w:rPr>
              <w:t>História da Sexualidade: A vontade de saber (vol.1</w:t>
            </w:r>
            <w:r>
              <w:rPr>
                <w:b/>
                <w:color w:val="000000"/>
              </w:rPr>
              <w:t>).</w:t>
            </w:r>
            <w:r>
              <w:rPr>
                <w:color w:val="000000"/>
              </w:rPr>
              <w:t xml:space="preserve"> 13 ed. Rio de Janeiro: Graal, 198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LEURY, Maria Tereza Leme e FISCHER, Rosa Maria (coord). </w:t>
            </w:r>
            <w:r>
              <w:rPr>
                <w:b/>
                <w:i/>
              </w:rPr>
              <w:t>Cultura e Poder nas organizações</w:t>
            </w:r>
            <w:r>
              <w:rPr>
                <w:i/>
              </w:rPr>
              <w:t>.</w:t>
            </w:r>
            <w:r>
              <w:rPr/>
              <w:t xml:space="preserve"> 2 ed. São Paulo: Atlas, 1996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ORTE, G. </w:t>
            </w:r>
            <w:r>
              <w:rPr>
                <w:i/>
              </w:rPr>
              <w:t>Iniciação à ética</w:t>
            </w:r>
            <w:r>
              <w:rPr/>
              <w:t>. São Paulo: Juarez de Oliveira, 199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ÖWY, Michael. </w:t>
            </w:r>
            <w:r>
              <w:rPr>
                <w:b/>
                <w:i/>
              </w:rPr>
              <w:t>Ideologias e Ciência Social: Elementos para uma análise marxista</w:t>
            </w:r>
            <w:r>
              <w:rPr/>
              <w:t>. 13 ed. São Paulo: Cortez, 199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. </w:t>
            </w:r>
            <w:r>
              <w:rPr>
                <w:i/>
              </w:rPr>
              <w:t>As Aventuras de Karl Marx contra o Barão de Münchhausen: O marxismo e positivismo na sociologia do conhecimento</w:t>
            </w:r>
            <w:r>
              <w:rPr/>
              <w:t>. São Paulo: Busca Vida, 198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RX, Karl ; ENGELS, Friedrich. </w:t>
            </w:r>
            <w:r>
              <w:rPr>
                <w:b/>
                <w:i/>
              </w:rPr>
              <w:t>A Ideologia Alemã</w:t>
            </w:r>
            <w:r>
              <w:rPr/>
              <w:t>. 6 ed. São Paulo: Hucitec, 198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. </w:t>
            </w:r>
            <w:r>
              <w:rPr>
                <w:b/>
                <w:i/>
              </w:rPr>
              <w:t>O Manifesto Comunista</w:t>
            </w:r>
            <w:r>
              <w:rPr/>
              <w:t>. São Paulo: Paz e Terra, 199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RX, Karl. </w:t>
            </w:r>
            <w:r>
              <w:rPr>
                <w:i/>
              </w:rPr>
              <w:t>Manuscritos Econômicos - Filosóficos</w:t>
            </w:r>
            <w:r>
              <w:rPr/>
              <w:t>. São Paulo: Editora Martin Claret, 200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TOS, Olgária. </w:t>
            </w:r>
            <w:r>
              <w:rPr>
                <w:b/>
                <w:i/>
                <w:iCs/>
              </w:rPr>
              <w:t>Filosofia a polifonia da razão: Filosofia e educação</w:t>
            </w:r>
            <w:r>
              <w:rPr/>
              <w:t>. São Paulo: Scipione, 199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EALI, Giovani e ANTISSERI, Dário. </w:t>
            </w:r>
            <w:r>
              <w:rPr>
                <w:b/>
                <w:i/>
                <w:iCs/>
              </w:rPr>
              <w:t>História da Filosofia</w:t>
            </w:r>
            <w:r>
              <w:rPr>
                <w:i/>
                <w:iCs/>
              </w:rPr>
              <w:t>.</w:t>
            </w:r>
            <w:r>
              <w:rPr/>
              <w:t xml:space="preserve"> 3 ed. São Paulo: Paulus, 1991. (3 volumes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EBER, Max. </w:t>
            </w:r>
            <w:r>
              <w:rPr>
                <w:b/>
                <w:i/>
              </w:rPr>
              <w:t>A Ética Protestante e o Espírito do Capitalismo</w:t>
            </w:r>
            <w:r>
              <w:rPr/>
              <w:t>. 15 ed. São Paulo: Pioneira, 200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eira Barreto (SP), 30 de janeiro de 2010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rofessor (a) Responsável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Coordenador (a) do Curs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7:22:00Z</dcterms:created>
  <dc:creator>FIU</dc:creator>
  <dc:description/>
  <cp:keywords/>
  <dc:language>en-US</dc:language>
  <cp:lastModifiedBy>windows</cp:lastModifiedBy>
  <cp:lastPrinted>2011-08-29T20:38:00Z</cp:lastPrinted>
  <dcterms:modified xsi:type="dcterms:W3CDTF">2011-08-29T16:09:00Z</dcterms:modified>
  <cp:revision>7</cp:revision>
  <dc:subject/>
  <dc:title>      Faculdades Integradas "Urubupungá"</dc:title>
</cp:coreProperties>
</file>