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 </w:t>
            </w:r>
            <w:r>
              <w:rPr>
                <w:b w:val="false"/>
                <w:bCs/>
                <w:caps/>
                <w:lang w:val="pt-BR"/>
              </w:rPr>
              <w:t>aDMINISTRAÇÃO</w:t>
            </w:r>
          </w:p>
        </w:tc>
      </w:tr>
    </w:tbl>
    <w:p>
      <w:pPr>
        <w:pStyle w:val="Legenda"/>
        <w:rPr>
          <w:b w:val="false"/>
          <w:b w:val="false"/>
          <w:sz w:val="8"/>
          <w:lang w:val="pt-BR"/>
        </w:rPr>
      </w:pPr>
      <w:r>
        <w:rPr>
          <w:b w:val="false"/>
          <w:sz w:val="8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lang w:val="pt-BR"/>
              </w:rPr>
              <w:t xml:space="preserve">introdução ao DIREITO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520"/>
        <w:gridCol w:w="171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aDMINISTRAÇÃO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4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          RICARDO TANAKA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7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, fontes, ordem normativa e hierarquia, relação jurídica, Estado de Direito e Constituição, Direitos fundamentais, rudimentos de Direito Tributári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R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ARI, Dalmo de Abreu.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Jesus; SILVA, Vander B.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omercial Brasileiro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- 1988. ed. 2014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>
          <w:sz w:val="20"/>
        </w:rPr>
      </w:pPr>
      <w:r>
        <w:rPr>
          <w:sz w:val="20"/>
        </w:rPr>
        <w:t>Pereira Barreto (SP), 10 de fevereiro de 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18:00Z</dcterms:created>
  <dc:creator>Marta</dc:creator>
  <dc:description/>
  <cp:keywords/>
  <dc:language>en-US</dc:language>
  <cp:lastModifiedBy>Joana</cp:lastModifiedBy>
  <cp:lastPrinted>2013-08-07T18:52:00Z</cp:lastPrinted>
  <dcterms:modified xsi:type="dcterms:W3CDTF">2014-08-21T23:07:00Z</dcterms:modified>
  <cp:revision>5</cp:revision>
  <dc:subject/>
  <dc:title>Faculdades Integradas "Urubupungá"</dc:title>
</cp:coreProperties>
</file>