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rPr>
                <w:b/>
                <w:b/>
                <w:i/>
                <w:i/>
                <w:sz w:val="42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i/>
                <w:sz w:val="42"/>
              </w:rPr>
              <w:t xml:space="preserve">         </w:t>
            </w:r>
            <w:r>
              <w:rPr>
                <w:b/>
                <w:i/>
                <w:sz w:val="42"/>
              </w:rPr>
              <w:t>Faculdades Integradas Urubupungá</w:t>
            </w:r>
          </w:p>
          <w:p>
            <w:pPr>
              <w:pStyle w:val="TextBodyIndent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2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984"/>
        <w:gridCol w:w="2732"/>
        <w:gridCol w:w="1378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COORDENADORIA:                            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</w:rPr>
              <w:t>ADMINISTRAÇÃO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A:             ADMINISTRAÇÃO DE PEQUENAS EMPRESAS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URSO:     ADMINISTR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ÉRIE:  4ª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RGA HORÁRIA: 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NO: 2009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FESSO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HÉLIO AUGUSTO MASCHI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onceitos básicos de gestão da pequena empresa. Importância da pequena empresa. Oportunidades em empreendimentos. Franchising. Empresa Familiar. Plano de Negócios. Tecnologia da Informação aplicada à pequena empresa. Questões éticas e sociais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rcionar ao corpo discente uma reflexão profunda da importância da Pequena Empresa no contexto econômico do país apresentando os principais aspectos de gestão que influenciam o seu sucesso ou fracass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A importância das micro e pequenas empresas para a economia do Paí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As micro e pequenas empresas no Brasil – dados estatístic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As micro e pequenas empresas no Estado de São Paulo – dados estatístico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 As diferentes dimensões das Micro e Pequenas empresas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  <w:tab w:val="left" w:pos="830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Reflexões sobre as MPEs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  <w:tab w:val="left" w:pos="830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Mudanças e transformações empresariais que afetam as MPEs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O que deve ser considerado no empreendedorismo e Criação de novos negócio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Colocando as idéias de negócio no papel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Criação e desenvolvimento de uma nova empresa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Compreendendo as MPEs e os diferentes tipos de negócios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Analisando os mercados: consumidor, concorrente e fornecedo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2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. Uma forma de diagnóstico e Gestão das MPEs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  Esquema para diagnosticar e gerenciar uma MPE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  Decisões de nível estratégico e operacional nas MPEs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3  Indicadores de Gestão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O que informatizar em uma MPE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  Por onde começar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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2  Analisando a empresa de acordo com seu ramo de negócio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3  Tecnologia da informação e sistemas aplicávei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2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. Empresa Familiar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2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9. Franchising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las expositivas;-Trabalhos em grupo e estudos de casos;-Recursos audiovisuais (vídeo e retroprojetor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– CRITÉRIOS DE AVALIAÇÃO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vas escritas; - Trabalhos em grupo ou individual; - Atividades propostas em classe (participação e aproveitamento); - Atividades extraclasse (Pesquisa).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VI – </w:t>
            </w:r>
            <w:r>
              <w:rPr>
                <w:sz w:val="24"/>
                <w:szCs w:val="24"/>
              </w:rPr>
              <w:t>BIBLIOGRAFIA BÁSIC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ONGENECKER, J.G., MOORE, C.W., PETTY, J.W. </w:t>
            </w:r>
            <w:r>
              <w:rPr>
                <w:i/>
                <w:iCs/>
                <w:sz w:val="24"/>
                <w:szCs w:val="24"/>
              </w:rPr>
              <w:t>Administração de pequenas empresas: ênfase na gerência empresarial</w:t>
            </w:r>
            <w:r>
              <w:rPr>
                <w:sz w:val="24"/>
                <w:szCs w:val="24"/>
              </w:rPr>
              <w:t>. São Paulo: Makron Books, 2004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ERNHOEFT, R.; GALLO M. </w:t>
            </w:r>
            <w:r>
              <w:rPr>
                <w:i/>
                <w:iCs/>
                <w:sz w:val="24"/>
                <w:szCs w:val="24"/>
              </w:rPr>
              <w:t>Governança na Empresa Familiar: gestão, poder e sucessão</w:t>
            </w:r>
            <w:r>
              <w:rPr>
                <w:sz w:val="24"/>
                <w:szCs w:val="24"/>
              </w:rPr>
              <w:t>. Rio de Janeiro: Campus, 200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ACHIZAWA, T.;FARIA, M. S. </w:t>
            </w:r>
            <w:r>
              <w:rPr>
                <w:bCs/>
                <w:i/>
                <w:iCs/>
                <w:sz w:val="24"/>
                <w:szCs w:val="24"/>
              </w:rPr>
              <w:t>Criação de novos negócios: Gestão de micro e pequenas empresas</w:t>
            </w:r>
            <w:r>
              <w:rPr>
                <w:b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Rio de Janeiro: FGV, 2004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VII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</w:rPr>
              <w:t>– BIBLIOGRAFIA COMPLEMENTAR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MAXIMIANO, A. C. A. </w:t>
            </w:r>
            <w:r>
              <w:rPr>
                <w:i/>
                <w:iCs/>
                <w:sz w:val="24"/>
                <w:szCs w:val="24"/>
              </w:rPr>
              <w:t>Teoria geral da administração: da revolução urbana à revolução digital.</w:t>
            </w:r>
            <w:r>
              <w:rPr>
                <w:sz w:val="24"/>
                <w:szCs w:val="24"/>
              </w:rPr>
              <w:t xml:space="preserve"> São Paulo: Atlas, 2005.</w:t>
            </w:r>
          </w:p>
          <w:p>
            <w:pPr>
              <w:pStyle w:val="Normal"/>
              <w:spacing w:before="60" w:after="60"/>
              <w:ind w:right="74" w:hanging="0"/>
              <w:jc w:val="both"/>
              <w:rPr/>
            </w:pPr>
            <w:r>
              <w:rPr>
                <w:sz w:val="24"/>
                <w:szCs w:val="24"/>
              </w:rPr>
              <w:t xml:space="preserve">NETO, J. A. </w:t>
            </w:r>
            <w:r>
              <w:rPr>
                <w:i/>
                <w:iCs/>
                <w:sz w:val="24"/>
                <w:szCs w:val="24"/>
              </w:rPr>
              <w:t>Redes de Cooperação Produtiva e Clusters Regionais: oportunidades para as pequenas e médias empresas</w: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ão Paulo: Atlas, 200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ROBBINS, S. P. </w:t>
            </w:r>
            <w:r>
              <w:rPr>
                <w:i/>
                <w:iCs/>
                <w:sz w:val="24"/>
                <w:szCs w:val="24"/>
              </w:rPr>
              <w:t>Administração: mudanças e perspectivas</w:t>
            </w:r>
            <w:r>
              <w:rPr>
                <w:sz w:val="24"/>
                <w:szCs w:val="24"/>
              </w:rPr>
              <w:t>. São Paulo: Saraiva 200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AC, DN. Pequenos Negócios em comercio e serviços. Silvina Ramal. Rio de Janeiro: Senac Nacional, 2005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eira Barreto (SP), 31  de janeiro de 20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50"/>
        </w:tabs>
        <w:ind w:left="6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00"/>
        </w:tabs>
        <w:ind w:left="13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50"/>
        </w:tabs>
        <w:ind w:left="19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40"/>
        </w:tabs>
        <w:ind w:left="2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90"/>
        </w:tabs>
        <w:ind w:left="2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80"/>
        </w:tabs>
        <w:ind w:left="3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30"/>
        </w:tabs>
        <w:ind w:left="38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20"/>
        </w:tabs>
        <w:ind w:left="412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8" w:hanging="0"/>
      <w:outlineLvl w:val="1"/>
    </w:pPr>
    <w:rPr>
      <w:rFonts w:ascii="Arial" w:hAnsi="Arial" w:cs="Arial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b/>
      <w:color w:val="0000FF"/>
      <w:sz w:val="24"/>
    </w:rPr>
  </w:style>
  <w:style w:type="paragraph" w:styleId="TtuloMus">
    <w:name w:val="Título - Mus"/>
    <w:basedOn w:val="Heading"/>
    <w:qFormat/>
    <w:pPr>
      <w:spacing w:before="0" w:after="0"/>
      <w:outlineLvl w:val="9"/>
    </w:pPr>
    <w:rPr>
      <w:bCs w:val="false"/>
      <w:shadow/>
      <w:kern w:val="0"/>
      <w:szCs w:val="20"/>
      <w:u w:val="thick"/>
    </w:rPr>
  </w:style>
  <w:style w:type="paragraph" w:styleId="BandaMus">
    <w:name w:val="Banda - Mus"/>
    <w:basedOn w:val="Heading"/>
    <w:qFormat/>
    <w:pPr>
      <w:spacing w:before="0" w:after="0"/>
      <w:outlineLvl w:val="9"/>
    </w:pPr>
    <w:rPr>
      <w:bCs w:val="false"/>
      <w:shadow/>
      <w:kern w:val="0"/>
      <w:sz w:val="28"/>
      <w:szCs w:val="20"/>
    </w:rPr>
  </w:style>
  <w:style w:type="paragraph" w:styleId="CorpoMus">
    <w:name w:val="Corpo - Mus"/>
    <w:basedOn w:val="Normal"/>
    <w:qFormat/>
    <w:pPr>
      <w:ind w:left="1134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45"/>
      <w:jc w:val="both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semi200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1:26:00Z</dcterms:created>
  <dc:creator>Silvia</dc:creator>
  <dc:description/>
  <cp:keywords/>
  <dc:language>en-US</dc:language>
  <cp:lastModifiedBy>Usuario</cp:lastModifiedBy>
  <cp:lastPrinted>2009-06-25T20:23:00Z</cp:lastPrinted>
  <dcterms:modified xsi:type="dcterms:W3CDTF">2015-06-30T12:07:00Z</dcterms:modified>
  <cp:revision>7</cp:revision>
  <dc:subject>Adm MPE</dc:subject>
  <dc:title>Disciplina:</dc:title>
</cp:coreProperties>
</file>