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</w:t>
            </w:r>
            <w:r>
              <w:rPr>
                <w:b w:val="false"/>
                <w:caps/>
                <w:lang w:val="pt-BR"/>
              </w:rPr>
              <w:t>Direito tributár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546"/>
        <w:gridCol w:w="2280"/>
        <w:gridCol w:w="2128"/>
      </w:tblGrid>
      <w:tr>
        <w:trPr>
          <w:trHeight w:val="420" w:hRule="atLeast"/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 ADM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;  80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ANO: 20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RICARDO TANAKA</w:t>
            </w:r>
            <w:r>
              <w:rPr>
                <w:b w:val="false"/>
                <w:bCs/>
                <w:caps/>
              </w:rPr>
              <w:t xml:space="preserve">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 a Legislação Tributária, Obrigação Tributária, Crédito Tributário, Exclusão do Crédito Tributário, Garantias e Privilégios do Crédito Tributário, Processo Administrativo, Processos Judiciais, Execução Fiscal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/ construir conhecimentos sobre a incidência do Tributo, regime tribut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desenvolver habilidades e organizar o estudo da aplicação do Tributo, da incidência do mesmo e o estudo da legislação tributá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ter capacidade de conhecimento da Legislação Tributária, análise crítica da empresa comercial e desenvolver trabalho de pesquisa tanto da legislação, como de casos práticos, pesquisa em grupo e individu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 AO DIREITO TRIBUTÁR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finição de tribu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ais são os tribu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ncípios tributári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etência e capacidade tributár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icíli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mitações ao poder de tributar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tes do direito tributári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igência e aplicabilidade da le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pretação da lei</w:t>
            </w:r>
          </w:p>
          <w:p>
            <w:pPr>
              <w:pStyle w:val="Heading4"/>
              <w:ind w:left="332" w:hanging="332"/>
              <w:jc w:val="left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OBRIGAÇÃO TRIBUTÁRIA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do fato ger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jeito pass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rações tributárias administr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onsabilidade por crimes tributári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são, evasão e conlu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çament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pensão da exigibilidade do crédito tributári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inção do crédito tributário</w:t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EXCLUSÃO DO CRÉDITO TRIBUTÁRI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ência. Não incidênci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unidad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nçã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stia</w:t>
            </w:r>
          </w:p>
          <w:p>
            <w:pPr>
              <w:pStyle w:val="Heading4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GARANTIA E PRIVILÉGIO DO CRÉDITO TRIBUTÁRIO</w:t>
            </w:r>
          </w:p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PROCESSO ADMINISTR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S JUDI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ÇÃO FIS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urso de Preferência entre Fazend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Ministério Públ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ETTI, Láudio Camargo, e FABRETTI, Dilene Ramos. Direito Tributário para os Cursos de Administração e Ciências Contábeis. São Paulo, Atlas. 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SONE, Vitório, Direito Tributário, São Paulo (SP), Editora Atlas, 9ª Edição, 1996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HIHARA, Yoshiaki, Direito Tributário, São Paulo (SP), Editoro Atlas, 7ª Edição, 2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: BALEEIRO, Aliomar, Direito Tributário Brasileiro, Rio de Janeiro (RJ), Forense, 9ª Edição, 1977</w:t>
            </w:r>
          </w:p>
          <w:p>
            <w:pPr>
              <w:pStyle w:val="Corpodetexto2"/>
              <w:rPr>
                <w:szCs w:val="20"/>
              </w:rPr>
            </w:pPr>
            <w:r>
              <w:rPr>
                <w:szCs w:val="20"/>
              </w:rPr>
              <w:t>BASTOS, Celso Ribeiro, Curso de Direito Financeiro e de Direito Tributário,   São Paulo (SP),   Editora       Saraiva, 6ª Edição, 19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, Humberto Bonavides, Planejamento Tributário, São Paulo (SP), Editora Atlas, 4ª Ed. 2006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sz w:val="20"/>
                <w:szCs w:val="20"/>
              </w:rPr>
              <w:t>CARVALHO, P. de  B. Curso de Direito Tributário, Ed. Saraiva, 1.99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XAS FILHO, Aurélio Pitanga, Princípios Fundamentais do Direito Administrativo Tributário, Rio de Janeiro (RJ), Editora Forense, 2ª Edição, 1996</w:t>
            </w:r>
          </w:p>
          <w:p>
            <w:pPr>
              <w:pStyle w:val="Corpodetexto2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rPr/>
            </w:pPr>
            <w:r>
              <w:rPr>
                <w:bCs/>
                <w:szCs w:val="20"/>
              </w:rPr>
              <w:t xml:space="preserve">SABBAG, Eduardo de Moraes, Manual de Direito Tributário, São Paulo: Ed. Saraiva, 2014.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LEGISLAÇÃO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ASIL. Código Tributário Nacional. São Paulo: Saraiva, 2001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. Constituição da República Federativa do Brasil -- 2010. 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6 de março de 20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23:00Z</dcterms:created>
  <dc:creator>Marta</dc:creator>
  <dc:description/>
  <cp:keywords/>
  <dc:language>en-US</dc:language>
  <cp:lastModifiedBy>Zeze</cp:lastModifiedBy>
  <cp:lastPrinted>2015-03-16T18:13:00Z</cp:lastPrinted>
  <dcterms:modified xsi:type="dcterms:W3CDTF">2015-03-18T12:25:00Z</dcterms:modified>
  <cp:revision>3</cp:revision>
  <dc:subject/>
  <dc:title>Faculdades Integradas "Urubupungá"</dc:title>
</cp:coreProperties>
</file>