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8" w:hRule="atLeast"/>
        </w:trPr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20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Av. Cel. Jonas Alves de Mello, 1660 – Centro – Pereira Barreto – SP – Fone (18)761-424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cantSplit w:val="true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</w:t>
            </w:r>
            <w:r>
              <w:rPr>
                <w:iCs/>
                <w:lang w:val="pt-BR"/>
              </w:rPr>
              <w:t xml:space="preserve">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DISCIPLINA:</w:t>
            </w:r>
            <w:r>
              <w:rPr>
                <w:iCs/>
                <w:lang w:val="pt-BR"/>
              </w:rPr>
              <w:t xml:space="preserve">                        </w:t>
            </w:r>
            <w:r>
              <w:rPr>
                <w:b w:val="false"/>
                <w:caps/>
                <w:lang w:val="pt-BR"/>
              </w:rPr>
              <w:t>PESQUISA OPERACIONAL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500"/>
        <w:gridCol w:w="2700"/>
        <w:gridCol w:w="1953"/>
      </w:tblGrid>
      <w:tr>
        <w:trPr>
          <w:cantSplit w:val="true"/>
        </w:trPr>
        <w:tc>
          <w:tcPr>
            <w:tcW w:w="35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URSO:   </w:t>
            </w:r>
            <w:r>
              <w:rPr>
                <w:b w:val="false"/>
                <w:bCs/>
                <w:i/>
                <w:lang w:val="pt-BR"/>
              </w:rPr>
              <w:t xml:space="preserve">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iCs/>
                <w:sz w:val="20"/>
                <w:lang w:val="pt-BR"/>
              </w:rPr>
              <w:t>SÉRIE:   3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iCs/>
                <w:lang w:val="pt-BR"/>
              </w:rPr>
              <w:t>CARGA HORÁRIA:    80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     2014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PROFESSO</w:t>
            </w:r>
            <w:r>
              <w:rPr>
                <w:b w:val="false"/>
                <w:bCs/>
                <w:i/>
                <w:lang w:val="pt-BR"/>
              </w:rPr>
              <w:t>R:</w:t>
            </w:r>
            <w:r>
              <w:rPr>
                <w:i/>
                <w:lang w:val="pt-BR"/>
              </w:rPr>
              <w:t xml:space="preserve">                      </w:t>
            </w:r>
            <w:r>
              <w:rPr>
                <w:b w:val="false"/>
                <w:bCs/>
                <w:caps/>
                <w:lang w:val="pt-BR"/>
              </w:rPr>
              <w:t>ROBERTO PEREIRA DA SILV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 </w:t>
            </w:r>
          </w:p>
        </w:tc>
      </w:tr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rocessos quantitativos e qualitativos para a análise de informações aplicadas ao processo decisório. Introdução à pesquisa operacional. Modelos determinísticos de apoio à decisão. Formulação de modelos. Programação inteira. Otimização não linear. Programação dinâmica. Modelos de rede. Teoria das filas. Modelos probabilísticos de apoio à decisão. Aplicação de softwares para resolução de problemas de pesquisa operacional..</w:t>
            </w:r>
          </w:p>
        </w:tc>
      </w:tr>
    </w:tbl>
    <w:p>
      <w:pPr>
        <w:pStyle w:val="Normal"/>
        <w:rPr>
          <w:bCs/>
          <w:sz w:val="2"/>
          <w:szCs w:val="20"/>
        </w:rPr>
      </w:pPr>
      <w:r>
        <w:rPr>
          <w:bCs/>
          <w:sz w:val="2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 aluno conceitos utilizados em Pesquisa Operacional para que como ferramenta de apoio na tomada de decisões dentro do ambiente empresarial, orientando-o a modelar e resolver problemas de pequena e média complexidade. Treinar o raciocínio lógico do discente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ntrodução à Pesquisa Operacio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- Conceito e Objetiv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- Histór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- Importância da P.O para a área administrati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- Aplicaçõ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- Fases de um estudo em Pesquisa Operaciona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Programação Line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- Aplicações da Programação Line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- Identificação de Probl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- Modelagem de problem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- Método gráfico para solução de problemas de maximização 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izaçã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Programação Linear: o método SIMPLE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- Variáveis de folga e soluções básic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- Como opera o SIMPLE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- Exemplos de solução pelo SIMPLE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Problemas de Transpor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 Conceito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- Casos especiais do problema de transporte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60" w:hanging="0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- Estudos de casos - Discussão participativa em sala de aula; Simul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práticos; e Seminários.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4" w:space="1" w:color="000000"/>
              </w:pBdr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objetivas/subjetivas - Trabalho de pesquisa –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osição de trabalhos em aulas  - Participação/comprometimento do aluno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bottom w:val="single" w:sz="4" w:space="1" w:color="000000"/>
              </w:pBdr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BÁSICA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FIORE, Patricia / FAVERO, Luiz Paulo. Pesquisa Operacional para Cursos de Administração, Contabilidade e Economia. São Paulo. Campus, 2012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IN, Emerson C. Pesquisa Operacional. Rio de Janeiro; LTC, 20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IRA, Daniel A. Pesquisa Operacional – curso introdutório. São Paulo: Thomson Pioneira, 2006.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HTERMACHER, Gerson. Pesquisa operacional na tomada de decisões. Rio de Janeiro: Campus, 2006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SILVA, Ermes et.al. Pesquisa Operacional: para os cursos de Economia, Administração e Ciências Contábeis. 3ª edição. São Paulo: Atlas, 2006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MIZU, Tamio. Decisão nas Organizações. São Paulo. Atlas, 2007.</w:t>
            </w:r>
          </w:p>
          <w:p>
            <w:pPr>
              <w:pStyle w:val="NormalWeb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Eduardo L. Introdução à pesquisa operacional. Rio de Janeiro: LTC, 2009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 (SP), 22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411" w:hanging="4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31:00Z</dcterms:created>
  <dc:creator>Site Conveniencia Digital</dc:creator>
  <dc:description/>
  <cp:keywords/>
  <dc:language>en-US</dc:language>
  <cp:lastModifiedBy>Joana</cp:lastModifiedBy>
  <cp:lastPrinted>1998-05-13T07:14:00Z</cp:lastPrinted>
  <dcterms:modified xsi:type="dcterms:W3CDTF">2014-08-22T19:54:00Z</dcterms:modified>
  <cp:revision>5</cp:revision>
  <dc:subject/>
  <dc:title>Faculdades Integradas "Urubupungá"</dc:title>
</cp:coreProperties>
</file>