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71195" cy="3676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99pt;margin-top:7.9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oordenadoria:                             Administração</w:t>
            </w:r>
          </w:p>
        </w:tc>
      </w:tr>
    </w:tbl>
    <w:p>
      <w:pPr>
        <w:pStyle w:val="Legenda"/>
        <w:rPr>
          <w:sz w:val="8"/>
          <w:szCs w:val="24"/>
          <w:lang w:val="pt-BR"/>
        </w:rPr>
      </w:pPr>
      <w:r>
        <w:rPr>
          <w:sz w:val="8"/>
          <w:szCs w:val="24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Disciplina:                          Administração de Recursos Humanos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1242"/>
        <w:gridCol w:w="2715"/>
        <w:gridCol w:w="1857"/>
      </w:tblGrid>
      <w:tr>
        <w:trPr>
          <w:cantSplit w:val="true"/>
        </w:trPr>
        <w:tc>
          <w:tcPr>
            <w:tcW w:w="382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urso: Administração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Cs w:val="24"/>
                <w:lang w:val="pt-BR"/>
              </w:rPr>
            </w:pPr>
            <w:r>
              <w:rPr>
                <w:b/>
                <w:i/>
                <w:szCs w:val="24"/>
                <w:lang w:val="pt-BR"/>
              </w:rPr>
              <w:t>Série: 3ª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arga Horária: 160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Ano: 2009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Professor:                    Marcos Antonio Thereza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0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I-  EMENTA  </w:t>
            </w:r>
          </w:p>
        </w:tc>
      </w:tr>
      <w:tr>
        <w:trPr>
          <w:trHeight w:val="1300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szCs w:val="24"/>
              </w:rPr>
              <w:t>Fundamentos e conceitos de Administração de Recursos Humanos. Rotatividade. Recrutamento e Seleção de Pessoal. Descrição e análise de cargos. Avaliação de desempenho humano. Remuneração. Treinamento e desenvolvimento de Pessoal. Banco de dados e sistema de informação em recursos humanos. Auditoria de Recursos Humanos.  Novos paradigmas em gestão de pessoas.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ompreender a importância da Gestão de recursos humanos para a realização das estratégias organizacionai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ompreender o ambiente de Recursos humanos e sua influência nos demais setores da organizaçã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ompreender os novos conceitos de Recursos Humanos, bem como analisá-los criticamente no contexto atual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ntender a mudança dos paradigmas de gestão e o papel do elemento humano para o desenvolvimento de sistemas de trabalho de alto desempenh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Fornecer conhecimento e estimular os alunos para a necessidade de um auto-desenvolvimento de sua empregabilidade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Cs w:val="24"/>
                <w:lang w:val="pt-BR"/>
              </w:rPr>
            </w:pPr>
            <w:r>
              <w:rPr>
                <w:i/>
                <w:szCs w:val="24"/>
                <w:lang w:val="pt-BR"/>
              </w:rPr>
              <w:t>III- CONTEÚDO PROGRAMÁTIC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O Sistema de Administração</w:t>
            </w:r>
          </w:p>
          <w:p>
            <w:pPr>
              <w:pStyle w:val="Normal"/>
              <w:rPr/>
            </w:pPr>
            <w:r>
              <w:rPr/>
              <w:t>1.1 – A administração de Recursos Humanos</w:t>
            </w:r>
          </w:p>
          <w:p>
            <w:pPr>
              <w:pStyle w:val="Normal"/>
              <w:rPr/>
            </w:pPr>
            <w:r>
              <w:rPr/>
              <w:t>1.1.1 - O ambiente de RH</w:t>
            </w:r>
          </w:p>
          <w:p>
            <w:pPr>
              <w:pStyle w:val="Normal"/>
              <w:rPr/>
            </w:pPr>
            <w:r>
              <w:rPr/>
              <w:t>1.1.2.- Técnicas de Administração de R.H.</w:t>
            </w:r>
          </w:p>
          <w:p>
            <w:pPr>
              <w:pStyle w:val="Normal"/>
              <w:rPr/>
            </w:pPr>
            <w:r>
              <w:rPr/>
              <w:t>1.1.3 - A administração de RH como Função de Linha e Função de Staf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/>
            </w:pPr>
            <w:r>
              <w:rPr/>
              <w:t xml:space="preserve">1.1.4 – Administração de Recursos Humanos como processo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/>
            </w:pPr>
            <w:r>
              <w:rPr/>
              <w:t>1.1.5 – As políticas de Recursos Humano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/>
            </w:pPr>
            <w:r>
              <w:rPr/>
              <w:t>1.2 – Comportamento Humano nas organizaçõ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/>
            </w:pPr>
            <w:r>
              <w:rPr/>
              <w:t>1.2.1 – Necessidades Humana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/>
            </w:pPr>
            <w:r>
              <w:rPr/>
              <w:t>1.2.2 – Comunicação, Liderança e Motivaçã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/>
            </w:pPr>
            <w:r>
              <w:rPr/>
              <w:t>1.3 – Rotatividade de Pessoal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/>
            </w:pPr>
            <w:r>
              <w:rPr/>
              <w:t xml:space="preserve">1.3.1 – Absenteísmo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/>
            </w:pPr>
            <w:r>
              <w:rPr/>
              <w:t>2 – Recrutamento e seleção de pessoal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/>
            </w:pPr>
            <w:r>
              <w:rPr/>
              <w:t>2.1 – O mercado de trabalho e o mercado de recursos humanos n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/>
            </w:pPr>
            <w:r>
              <w:rPr/>
              <w:t>2.1.1 – Mercado de trabalh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/>
            </w:pPr>
            <w:r>
              <w:rPr/>
              <w:t>2.1.2 – O mercado de Recursos Humanos para as empresa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/>
            </w:pPr>
            <w:r>
              <w:rPr/>
              <w:t xml:space="preserve">2.2 – Atração, Captação e Recrutamento de Pessoal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/>
            </w:pPr>
            <w:r>
              <w:rPr/>
              <w:t>2.2.1 – A identificação do perfil do candidato adequad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/>
            </w:pPr>
            <w:r>
              <w:rPr/>
              <w:t>2.2.2 – O processo de atração e captação de pessoal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/>
            </w:pPr>
            <w:r>
              <w:rPr/>
              <w:t>2.2.3 – As fontes de recrutamento: conceito, vantagens e desvantagens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/>
            </w:pPr>
            <w:r>
              <w:rPr/>
              <w:t xml:space="preserve">2.3 – Seleção de Pessoal em empresas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/>
            </w:pPr>
            <w:r>
              <w:rPr/>
              <w:t>2.3.1 – Conceito de Seleçã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/>
            </w:pPr>
            <w:r>
              <w:rPr/>
              <w:t>2.3.2 – Seleção como processo comparativo de potenciais humano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/>
            </w:pPr>
            <w:r>
              <w:rPr/>
              <w:t>2.3.4 – Seleção como processo decisório para a organizaçã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/>
            </w:pPr>
            <w:r>
              <w:rPr/>
              <w:t>2.3.4 – Testes de entrevistas e dinâmicas de grup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/>
            </w:pPr>
            <w:r>
              <w:rPr/>
              <w:t>2.4 – O processo de integração do novo funcionário à empres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/>
            </w:pPr>
            <w:r>
              <w:rPr/>
              <w:t>2.4.1 – A importância da informação para o novo funcionári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/>
            </w:pPr>
            <w:r>
              <w:rPr/>
              <w:t>2.4.2 – os caminhos para integração do novo funcionári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/>
            </w:pPr>
            <w:r>
              <w:rPr/>
              <w:t>2.4.3 – O acompanhamento como medida e eficiência do processo seletivo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/>
            </w:pPr>
            <w:r>
              <w:rPr/>
              <w:t xml:space="preserve">2.4.4 – A entrevista de desligamento como ferramenta de avaliação do processo seletivo.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/>
            </w:pPr>
            <w:r>
              <w:rPr/>
              <w:t>3 – Descrição e análise de Cargo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/>
            </w:pPr>
            <w:r>
              <w:rPr/>
              <w:t>3.1 – Conceito e objetivo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/>
            </w:pPr>
            <w:r>
              <w:rPr/>
              <w:t>3.2 – Descrição de cargo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/>
            </w:pPr>
            <w:r>
              <w:rPr/>
              <w:t>3.3 – Análise de cargo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/>
            </w:pPr>
            <w:r>
              <w:rPr/>
              <w:t>3.4 – Métodos de descrição e análise de cargo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/>
            </w:pPr>
            <w:r>
              <w:rPr/>
              <w:t>4 – Avaliação de Desempenho Humano na organizaçõ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/>
            </w:pPr>
            <w:r>
              <w:rPr/>
              <w:t>4.1 – Conceito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/>
            </w:pPr>
            <w:r>
              <w:rPr/>
              <w:t>4.2 - Responsabilidade da avaliaçã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/>
            </w:pPr>
            <w:r>
              <w:rPr/>
              <w:t>4.3 – Objetivos da avaliaçã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/>
            </w:pPr>
            <w:r>
              <w:rPr/>
              <w:t>4.4 – Tipos de avaliaçã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/>
            </w:pPr>
            <w:r>
              <w:rPr/>
              <w:t xml:space="preserve">5 – Gestão de Salários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/>
            </w:pPr>
            <w:r>
              <w:rPr/>
              <w:t>5.1 - O Conceito de Gestão de Salário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/>
            </w:pPr>
            <w:r>
              <w:rPr/>
              <w:t>5.2 - As formas de percepção do salári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/>
            </w:pPr>
            <w:r>
              <w:rPr/>
              <w:t>5.3 - Avaliação e classificação de cargo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/>
            </w:pPr>
            <w:r>
              <w:rPr/>
              <w:t>5.4 - Pesquisa Salarial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/>
            </w:pPr>
            <w:r>
              <w:rPr/>
              <w:t>5.5 - Novas formas de remuneraçã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/>
            </w:pPr>
            <w:r>
              <w:rPr/>
              <w:t xml:space="preserve">5.6 - Política Salarial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/>
            </w:pPr>
            <w:r>
              <w:rPr/>
              <w:t xml:space="preserve">6 - Treinamento e Desenvolvimento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/>
            </w:pPr>
            <w:r>
              <w:rPr/>
              <w:t>6.1 – Conceito e tipos de educaçã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/>
            </w:pPr>
            <w:r>
              <w:rPr/>
              <w:t>6.2 – Tipos de treinamento</w:t>
            </w:r>
          </w:p>
          <w:p>
            <w:pPr>
              <w:pStyle w:val="Normal"/>
              <w:rPr/>
            </w:pPr>
            <w:r>
              <w:rPr/>
              <w:t>6.3 – Levantamento de necessidades de Treinamento</w:t>
            </w:r>
          </w:p>
          <w:p>
            <w:pPr>
              <w:pStyle w:val="Normal"/>
              <w:rPr/>
            </w:pPr>
            <w:r>
              <w:rPr/>
              <w:t xml:space="preserve">6.4 – Avaliação do treinamento </w:t>
            </w:r>
          </w:p>
          <w:p>
            <w:pPr>
              <w:pStyle w:val="Normal"/>
              <w:rPr/>
            </w:pPr>
            <w:r>
              <w:rPr/>
              <w:t xml:space="preserve">7 – Desenvolvimento Organizacional </w:t>
            </w:r>
          </w:p>
          <w:p>
            <w:pPr>
              <w:pStyle w:val="Normal"/>
              <w:rPr/>
            </w:pPr>
            <w:r>
              <w:rPr/>
              <w:t>7.1 – Conceitos</w:t>
            </w:r>
          </w:p>
          <w:p>
            <w:pPr>
              <w:pStyle w:val="Normal"/>
              <w:rPr/>
            </w:pPr>
            <w:r>
              <w:rPr/>
              <w:t>7.2 – Objetivos do desenvolvimento organizacional</w:t>
            </w:r>
          </w:p>
          <w:p>
            <w:pPr>
              <w:pStyle w:val="Normal"/>
              <w:rPr/>
            </w:pPr>
            <w:r>
              <w:rPr/>
              <w:t>7.3 – Enriquecimento e ampliação do cargo</w:t>
            </w:r>
          </w:p>
          <w:p>
            <w:pPr>
              <w:pStyle w:val="Normal"/>
              <w:rPr/>
            </w:pPr>
            <w:r>
              <w:rPr/>
              <w:t>8 –   Higiene, Segurança e Qualidade de vida na organizações</w:t>
            </w:r>
          </w:p>
          <w:p>
            <w:pPr>
              <w:pStyle w:val="Normal"/>
              <w:rPr/>
            </w:pPr>
            <w:r>
              <w:rPr/>
              <w:t>8.1 – Conceitos e realidade existente</w:t>
            </w:r>
          </w:p>
          <w:p>
            <w:pPr>
              <w:pStyle w:val="Normal"/>
              <w:jc w:val="both"/>
              <w:rPr/>
            </w:pPr>
            <w:r>
              <w:rPr/>
              <w:t>10 – Novos paradigmas em gestão de pessoas</w:t>
            </w:r>
          </w:p>
          <w:p>
            <w:pPr>
              <w:pStyle w:val="Normal"/>
              <w:jc w:val="both"/>
              <w:rPr/>
            </w:pPr>
            <w:r>
              <w:rPr/>
              <w:t>10.1 – Empregabilidade</w:t>
            </w:r>
          </w:p>
          <w:p>
            <w:pPr>
              <w:pStyle w:val="Normal"/>
              <w:jc w:val="both"/>
              <w:rPr/>
            </w:pPr>
            <w:r>
              <w:rPr/>
              <w:t>10.2 – Qualidade de Vida no trabalho</w:t>
            </w:r>
          </w:p>
          <w:p>
            <w:pPr>
              <w:pStyle w:val="Normal"/>
              <w:jc w:val="both"/>
              <w:rPr/>
            </w:pPr>
            <w:r>
              <w:rPr/>
              <w:t>10.3 – A crise no mundo e seus reflexos no Brasi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pt-BR"/>
              </w:rPr>
              <w:t>Aulas Expositivas;  Estudo de casos; Debates; Pesquisa bibliográfica; Analise de filmes;</w:t>
            </w:r>
          </w:p>
          <w:p>
            <w:pPr>
              <w:pStyle w:val="Normal"/>
              <w:jc w:val="both"/>
              <w:rPr/>
            </w:pPr>
            <w:r>
              <w:rPr/>
              <w:t>Retroprojetor, tv, vídeo-cassete, data-show, computadores.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5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a bimestral* = peso 5,0</w:t>
            </w:r>
          </w:p>
          <w:p>
            <w:pPr>
              <w:pStyle w:val="Normal"/>
              <w:rPr/>
            </w:pPr>
            <w:r>
              <w:rPr/>
              <w:t>Trabalho bimestral**= peso 3,0</w:t>
            </w:r>
          </w:p>
          <w:p>
            <w:pPr>
              <w:pStyle w:val="Normal"/>
              <w:rPr/>
            </w:pPr>
            <w:r>
              <w:rPr/>
              <w:t>Atividades em sala***= peso 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ind w:left="132" w:hanging="0"/>
              <w:jc w:val="left"/>
              <w:rPr>
                <w:color w:val="000000"/>
                <w:sz w:val="24"/>
                <w:szCs w:val="24"/>
                <w:lang w:val="pt-PT"/>
              </w:rPr>
            </w:pPr>
            <w:r>
              <w:rPr>
                <w:color w:val="000000"/>
                <w:sz w:val="24"/>
                <w:szCs w:val="24"/>
                <w:lang w:val="pt-PT"/>
              </w:rPr>
              <w:t>* Prova: questões objetivas e subjetivas</w:t>
            </w:r>
          </w:p>
          <w:p>
            <w:pPr>
              <w:pStyle w:val="TextBodyIndent"/>
              <w:ind w:left="132" w:hanging="0"/>
              <w:jc w:val="left"/>
              <w:rPr>
                <w:color w:val="000000"/>
                <w:sz w:val="24"/>
                <w:szCs w:val="24"/>
                <w:lang w:val="pt-PT"/>
              </w:rPr>
            </w:pPr>
            <w:r>
              <w:rPr>
                <w:color w:val="000000"/>
                <w:sz w:val="24"/>
                <w:szCs w:val="24"/>
                <w:lang w:val="pt-PT"/>
              </w:rPr>
              <w:t>** Trabalho: pesquisas, estudos de casos empresariais e seminários</w:t>
            </w:r>
          </w:p>
          <w:p>
            <w:pPr>
              <w:pStyle w:val="TextBodyIndent"/>
              <w:ind w:left="132" w:hanging="0"/>
              <w:jc w:val="left"/>
              <w:rPr>
                <w:color w:val="000000"/>
                <w:sz w:val="24"/>
                <w:szCs w:val="24"/>
                <w:lang w:val="pt-BR"/>
              </w:rPr>
            </w:pPr>
            <w:r>
              <w:rPr>
                <w:color w:val="000000"/>
                <w:sz w:val="24"/>
                <w:szCs w:val="24"/>
                <w:lang w:val="pt-BR"/>
              </w:rPr>
              <w:t>*** Atividades em sala: participação nas atividades que serão desenvolvidas em sala de aula.</w:t>
            </w:r>
          </w:p>
          <w:p>
            <w:pPr>
              <w:pStyle w:val="TextBodyIndent"/>
              <w:ind w:left="132" w:hanging="0"/>
              <w:jc w:val="left"/>
              <w:rPr>
                <w:color w:val="000000"/>
                <w:sz w:val="24"/>
                <w:szCs w:val="24"/>
                <w:lang w:val="pt-PT"/>
              </w:rPr>
            </w:pPr>
            <w:r>
              <w:rPr>
                <w:color w:val="000000"/>
                <w:sz w:val="24"/>
                <w:szCs w:val="24"/>
                <w:lang w:val="pt-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i/>
                <w:i/>
                <w:sz w:val="24"/>
                <w:szCs w:val="24"/>
                <w:lang w:val="pt-PT"/>
              </w:rPr>
            </w:pPr>
            <w:r>
              <w:rPr>
                <w:i/>
                <w:sz w:val="24"/>
                <w:szCs w:val="24"/>
                <w:lang w:val="pt-PT"/>
              </w:rPr>
            </w:r>
          </w:p>
          <w:p>
            <w:pPr>
              <w:pStyle w:val="Normal"/>
              <w:ind w:left="284" w:hanging="284"/>
              <w:rPr/>
            </w:pPr>
            <w:r>
              <w:rPr>
                <w:lang w:val="pt-PT"/>
              </w:rPr>
              <w:t xml:space="preserve">CHIAVENATO, I. </w:t>
            </w:r>
            <w:r>
              <w:rPr>
                <w:u w:val="single"/>
                <w:lang w:val="pt-PT"/>
              </w:rPr>
              <w:t>Recursos humanos: edição compacta</w:t>
            </w:r>
            <w:r>
              <w:rPr>
                <w:lang w:val="pt-PT"/>
              </w:rPr>
              <w:t>. São Paulo : Atlas, 2001.</w:t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 xml:space="preserve">______. </w:t>
            </w:r>
            <w:r>
              <w:rPr>
                <w:u w:val="single"/>
              </w:rPr>
              <w:t>Administração de Recursos Humanos: fundamentos básicos</w:t>
            </w:r>
            <w:r>
              <w:rPr/>
              <w:t>. São Paulo: Atlas, 2007.</w:t>
            </w:r>
          </w:p>
          <w:p>
            <w:pPr>
              <w:pStyle w:val="Normal"/>
              <w:rPr/>
            </w:pPr>
            <w:r>
              <w:rPr/>
              <w:t xml:space="preserve">______. </w:t>
            </w:r>
            <w:r>
              <w:rPr>
                <w:u w:val="single"/>
              </w:rPr>
              <w:t>Gestão de Pessoas</w:t>
            </w:r>
            <w:r>
              <w:rPr/>
              <w:t>. São Paulo: Atlas, 2005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sz w:val="24"/>
                <w:szCs w:val="24"/>
                <w:lang w:val="pt-PT"/>
              </w:rPr>
              <w:t xml:space="preserve">GIL, A. de L. </w:t>
            </w:r>
            <w:r>
              <w:rPr>
                <w:sz w:val="24"/>
                <w:szCs w:val="24"/>
                <w:u w:val="single"/>
                <w:lang w:val="pt-PT"/>
              </w:rPr>
              <w:t>Gestão de pessoas: enfoque nos papéis profissionais</w:t>
            </w:r>
            <w:r>
              <w:rPr>
                <w:sz w:val="24"/>
                <w:szCs w:val="24"/>
                <w:lang w:val="pt-PT"/>
              </w:rPr>
              <w:t>. São Paulo: Atlas, 2001.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color w:val="000000"/>
                <w:sz w:val="24"/>
                <w:szCs w:val="24"/>
                <w:lang w:val="pt-PT"/>
              </w:rPr>
              <w:t xml:space="preserve">______. </w:t>
            </w:r>
            <w:r>
              <w:rPr>
                <w:color w:val="000000"/>
                <w:sz w:val="24"/>
                <w:szCs w:val="24"/>
                <w:u w:val="single"/>
                <w:lang w:val="pt-PT"/>
              </w:rPr>
              <w:t>Administração de recursos humanos : um enfoque profissional</w:t>
            </w:r>
            <w:r>
              <w:rPr>
                <w:color w:val="000000"/>
                <w:sz w:val="24"/>
                <w:szCs w:val="24"/>
                <w:lang w:val="pt-PT"/>
              </w:rPr>
              <w:t>. São Paulo: Atlas, 1996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color w:val="000000"/>
                <w:sz w:val="24"/>
                <w:szCs w:val="24"/>
                <w:lang w:val="pt-PT"/>
              </w:rPr>
            </w:pPr>
            <w:r>
              <w:rPr>
                <w:color w:val="000000"/>
                <w:sz w:val="24"/>
                <w:szCs w:val="24"/>
                <w:lang w:val="pt-PT"/>
              </w:rPr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i/>
                <w:i/>
                <w:sz w:val="24"/>
                <w:szCs w:val="24"/>
                <w:lang w:val="pt-BR"/>
              </w:rPr>
            </w:pPr>
            <w:r>
              <w:rPr>
                <w:bCs/>
                <w:i/>
                <w:sz w:val="24"/>
                <w:szCs w:val="24"/>
                <w:lang w:val="pt-BR"/>
              </w:rPr>
              <w:t>VII – 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pt-BR"/>
              </w:rPr>
            </w:pPr>
            <w:r>
              <w:rPr>
                <w:b/>
                <w:bCs/>
                <w:i/>
                <w:sz w:val="24"/>
                <w:szCs w:val="24"/>
                <w:lang w:val="pt-BR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pt-PT"/>
              </w:rPr>
            </w:pPr>
            <w:r>
              <w:rPr/>
              <w:t xml:space="preserve">BERGAMINI,C. </w:t>
            </w:r>
            <w:r>
              <w:rPr>
                <w:u w:val="single"/>
              </w:rPr>
              <w:t>Desenvolvimento de recursos humanos</w:t>
            </w:r>
            <w:r>
              <w:rPr/>
              <w:t>. São Paulo: Atlas, 1990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lang w:val="pt-PT"/>
              </w:rPr>
              <w:t xml:space="preserve">______. </w:t>
            </w:r>
            <w:r>
              <w:rPr>
                <w:u w:val="single"/>
                <w:lang w:val="pt-PT"/>
              </w:rPr>
              <w:t>Liderança : administração do sentido</w:t>
            </w:r>
            <w:r>
              <w:rPr>
                <w:lang w:val="pt-PT"/>
              </w:rPr>
              <w:t>. São Paulo : Atlas, 1996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CHIAVENATO, Idalberto. </w:t>
            </w:r>
            <w:r>
              <w:rPr>
                <w:u w:val="single"/>
              </w:rPr>
              <w:t>Recursos Humanos</w:t>
            </w:r>
            <w:r>
              <w:rPr/>
              <w:t>. São Paulo: Atlas, 1993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FUSTIER, M. </w:t>
            </w:r>
            <w:r>
              <w:rPr>
                <w:u w:val="single"/>
              </w:rPr>
              <w:t>O conflito na empresa</w:t>
            </w:r>
            <w:r>
              <w:rPr/>
              <w:t>. São Paulo: Martins Fontes, 1990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KANAANE, R. </w:t>
            </w:r>
            <w:r>
              <w:rPr>
                <w:u w:val="single"/>
              </w:rPr>
              <w:t>Comportamento humano nas organizações o homem rumo ao século XX</w:t>
            </w:r>
            <w:r>
              <w:rPr/>
              <w:t>. São Paulo: Atlas, 1995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LERNER, Walter. </w:t>
            </w:r>
            <w:r>
              <w:rPr>
                <w:u w:val="single"/>
              </w:rPr>
              <w:t>Organização participativa</w:t>
            </w:r>
            <w:r>
              <w:rPr/>
              <w:t>. São Paulo: Atlas, 1996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LOBOS, J. </w:t>
            </w:r>
            <w:r>
              <w:rPr>
                <w:u w:val="single"/>
              </w:rPr>
              <w:t>A Administração de recursos humanos</w:t>
            </w:r>
            <w:r>
              <w:rPr/>
              <w:t>. São Paulo : Atlas, 1979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WOOD JÚNIOR, T. </w:t>
            </w:r>
            <w:r>
              <w:rPr>
                <w:u w:val="single"/>
              </w:rPr>
              <w:t>Mudança organizacional: aprofundando temas atuais em administração</w:t>
            </w:r>
            <w:r>
              <w:rPr/>
              <w:t>. São Paulo : Atlas, 199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ZIMPECK, B. G. </w:t>
            </w:r>
            <w:r>
              <w:rPr>
                <w:u w:val="single"/>
              </w:rPr>
              <w:t>Administração de salários</w:t>
            </w:r>
            <w:r>
              <w:rPr/>
              <w:t>. São Paulo : Atlas, 1996</w:t>
            </w:r>
          </w:p>
          <w:p>
            <w:pPr>
              <w:pStyle w:val="Normal"/>
              <w:rPr/>
            </w:pPr>
            <w:r>
              <w:rPr/>
              <w:t>LACOMBE, Francisco José Masset. Recursos Humanos: Princípios e Tendências. São Paulo; Saraiva, 200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reira Barreto, 31  de janeiro de 2009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0:49:00Z</dcterms:created>
  <dc:creator>Usuario</dc:creator>
  <dc:description/>
  <cp:keywords/>
  <dc:language>en-US</dc:language>
  <cp:lastModifiedBy>Usuario</cp:lastModifiedBy>
  <dcterms:modified xsi:type="dcterms:W3CDTF">2015-08-25T14:36:00Z</dcterms:modified>
  <cp:revision>4</cp:revision>
  <dc:subject/>
  <dc:title>         Faculdades Integradas Urubupungá</dc:title>
</cp:coreProperties>
</file>