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0960</wp:posOffset>
                  </wp:positionV>
                  <wp:extent cx="671195" cy="3676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36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99pt;margin-top:7.9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type="solid" color2="yellow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                      ADMINISTRAÇÃO </w:t>
            </w:r>
          </w:p>
        </w:tc>
      </w:tr>
    </w:tbl>
    <w:p>
      <w:pPr>
        <w:pStyle w:val="Legenda"/>
        <w:rPr>
          <w:b w:val="false"/>
          <w:b w:val="false"/>
          <w:sz w:val="8"/>
          <w:lang w:val="pt-BR"/>
        </w:rPr>
      </w:pPr>
      <w:r>
        <w:rPr>
          <w:b w:val="false"/>
          <w:sz w:val="8"/>
          <w:lang w:val="pt-BR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3428" w:leader="none"/>
              </w:tabs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DISCIPLINA:                                   LOGÍSTICA EMPRESARIAL E INTERNACIONAL</w:t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5"/>
        <w:gridCol w:w="1242"/>
        <w:gridCol w:w="2715"/>
        <w:gridCol w:w="1857"/>
      </w:tblGrid>
      <w:tr>
        <w:trPr>
          <w:cantSplit w:val="true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988" w:leader="none"/>
              </w:tabs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URSO: ADMINISTRAÇÃO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4ª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  8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  2014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PROFESSORA:                          JOVANA RUFINO BARBAIS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0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I. EMENTA </w:t>
            </w:r>
          </w:p>
        </w:tc>
      </w:tr>
      <w:tr>
        <w:trPr>
          <w:trHeight w:val="93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onceitos de distribuição de produtos.  Distribuição e avaliação competitiva. Minimização de riscos administrativos. Potencialização de pontos fortes de uma organização através da distribuição. Logística de distribuição do produto. Importância da articulação entre logística de distribuição, marketing e vendas. Logística de distribuição para o e-commerce. A seleção dos canais de distribuição.</w:t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lang w:val="pt-BR"/>
              </w:rPr>
              <w:t>II.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ambiente de negócios, as empresas valem-se da logística para buscar a otimização da produção e a comercialização de seus produtos e serviços. Isso gera a consequente obtenção de vantagem competitiva, à medida que conseguem atender os clientes, gerando percepção de valor acima da concorrência, com atributos de tempo, lugar e preços adequados ao cliente e à empresa. Torna-se essencial apresentar ao corpo discente sobre as transformações ocorridas no cenário econômico nos últimos tempos, a queda de barreiras comerciais, a ampliação do acesso a matérias-primas e produtos em diferentes partes do mundo, e ainda a automação dos processos industriais e a necessidade de redução de custos desenham um panorama promissor para o setor logístico.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0"/>
                <w:lang w:val="pt-BR"/>
              </w:rPr>
              <w:t>III. CONTEÚDO PROGRAMÁTIC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Administração de portfólio de produt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– Componentes da gestão por categor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– Mudança Cultur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 – Inovando em Produt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 – Lançamento de Produto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 – Como administrar as promoções e os desconto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 – O abastecimento contínuo eficient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 – Como administrar o sortimento de produtos e serviço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6 – Otimização do espaço de loj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7 – Otimização de sortimento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Organizações de distribuiçã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– Organização de Atacad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– Tipos de organizações atacadista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– Organizações de Varej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 – Organizações de operação logístic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Avaliação do comportamento do mercad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– A importância de quem compra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2 – Modelo de comportamento do consumido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– Impactos da demanda na cadeia de abasteciment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 – Alinhando abastecimento com demanda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3.5 – Gestão da demand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Logística Globalizad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 – Logística na economia globalizada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– Estágios de operações globalizad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– Economia global integrada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4 – Cadeia de suprimento globalizado. 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lang w:val="pt-BR"/>
              </w:rPr>
              <w:t>IV. PROCEDIMENTOS DIDÁTICOS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metodologia está embasada no planejamento dos conteúdos a serem ministrados. Os procedimentos metodológicos utilizados serã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Aulas efetuadas em sala de aula, utilizando-se o quadro branco, apostilas e recursos audiovisuai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oradicamente poderá ser convidado um profissional especializado para ministrar palestras, referente aos conteúdos ou assuntos de interesse dos discentes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alização de trabalhos de pesquisa extraclasse e Seminários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51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lang w:val="pt-BR"/>
              </w:rPr>
              <w:t>V.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as bimestrais marcadas pela instituiçã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balhos individuais ou em grupos, realizados em classe ou extraclasse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</w:rPr>
              <w:t>Relatório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BIBLIOGRAFIA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0"/>
                <w:szCs w:val="20"/>
                <w:u w:val="single"/>
                <w:lang w:val="pt-PT"/>
              </w:rPr>
            </w:pPr>
            <w:r>
              <w:rPr>
                <w:sz w:val="20"/>
                <w:szCs w:val="20"/>
                <w:u w:val="single"/>
                <w:lang w:val="pt-PT"/>
              </w:rPr>
              <w:t xml:space="preserve">BÁSICAS: </w:t>
            </w:r>
          </w:p>
          <w:p>
            <w:pPr>
              <w:pStyle w:val="Normal"/>
              <w:ind w:left="284" w:hanging="284"/>
              <w:rPr>
                <w:sz w:val="20"/>
                <w:szCs w:val="20"/>
                <w:u w:val="single"/>
                <w:lang w:val="pt-PT"/>
              </w:rPr>
            </w:pPr>
            <w:r>
              <w:rPr>
                <w:sz w:val="20"/>
                <w:szCs w:val="20"/>
                <w:u w:val="single"/>
                <w:lang w:val="pt-PT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BALLOU, Ronaldo H. Logística empresarial: transportes, administração de materiais e distribui-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 xml:space="preserve">ção física. Trad. Hugo T. Y. Yoshizaki. São Paulo: Atlas, 1993. </w:t>
            </w:r>
          </w:p>
          <w:p>
            <w:pPr>
              <w:pStyle w:val="TextBodyIndent"/>
              <w:ind w:left="0" w:hanging="0"/>
              <w:jc w:val="both"/>
              <w:rPr>
                <w:color w:val="000000"/>
                <w:sz w:val="20"/>
                <w:lang w:val="pt-BR"/>
              </w:rPr>
            </w:pPr>
            <w:r>
              <w:rPr>
                <w:color w:val="000000"/>
                <w:sz w:val="20"/>
                <w:lang w:val="pt-BR"/>
              </w:rPr>
              <w:t xml:space="preserve">BERTAGLIA, Paulo Roberto. Logística e gerenciamento da cadeia de abastecimento. São Paulo: Saraiva, 2005.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color w:val="000000"/>
                <w:sz w:val="20"/>
                <w:lang w:val="pt-BR"/>
              </w:rPr>
              <w:t xml:space="preserve">BOWERSOX, Donald J; CLOSS, David J. Logística empresarial: o processo de integração da cadeia de suprimento. Trad. Equipe do Centro de Estudos em Logística, Adalberto Ferreira das Neves. Coordenação da Rev. Téc. Paulo Fernando Fleury, César Lavalle. São Paulo: Atlas, 2001. </w:t>
            </w:r>
          </w:p>
          <w:p>
            <w:pPr>
              <w:pStyle w:val="TextBodyIndent"/>
              <w:ind w:left="0" w:hanging="0"/>
              <w:jc w:val="both"/>
              <w:rPr>
                <w:color w:val="000000"/>
                <w:sz w:val="20"/>
                <w:lang w:val="pt-BR"/>
              </w:rPr>
            </w:pPr>
            <w:r>
              <w:rPr>
                <w:color w:val="000000"/>
                <w:sz w:val="20"/>
                <w:lang w:val="pt-BR"/>
              </w:rPr>
              <w:t xml:space="preserve">LARRANÃGA, Félix Alfredo. A Gestão Logística Global. 2. ed. São Paulo: Aduaneiras, 2008. 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0"/>
                <w:u w:val="single"/>
                <w:lang w:val="pt-PT"/>
              </w:rPr>
            </w:pPr>
            <w:r>
              <w:rPr>
                <w:color w:val="000000"/>
                <w:sz w:val="20"/>
                <w:u w:val="single"/>
                <w:lang w:val="pt-PT"/>
              </w:rPr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0"/>
                <w:u w:val="single"/>
                <w:lang w:val="pt-PT"/>
              </w:rPr>
            </w:pPr>
            <w:r>
              <w:rPr>
                <w:color w:val="000000"/>
                <w:sz w:val="20"/>
                <w:u w:val="single"/>
                <w:lang w:val="pt-PT"/>
              </w:rPr>
              <w:t xml:space="preserve">COMPLEMENTARES: 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0"/>
                <w:u w:val="single"/>
                <w:lang w:val="pt-PT"/>
              </w:rPr>
            </w:pPr>
            <w:r>
              <w:rPr>
                <w:color w:val="000000"/>
                <w:sz w:val="20"/>
                <w:u w:val="single"/>
                <w:lang w:val="pt-PT"/>
              </w:rPr>
            </w:r>
          </w:p>
          <w:p>
            <w:pPr>
              <w:pStyle w:val="TextBodyIndent"/>
              <w:ind w:left="0" w:hanging="0"/>
              <w:jc w:val="both"/>
              <w:rPr>
                <w:color w:val="000000"/>
                <w:sz w:val="20"/>
                <w:lang w:val="pt-PT"/>
              </w:rPr>
            </w:pPr>
            <w:r>
              <w:rPr>
                <w:color w:val="000000"/>
                <w:sz w:val="20"/>
                <w:lang w:val="pt-PT"/>
              </w:rPr>
              <w:t xml:space="preserve">ACCIOLY, Felipe; AYRES, Antônio de Pádua Salmeron; SUCUPIRA, Cezar. Gestão de Estoques. Rio de Janeiro: Editora FGV, 2008. </w:t>
            </w:r>
          </w:p>
          <w:p>
            <w:pPr>
              <w:pStyle w:val="TextBodyIndent"/>
              <w:ind w:left="0" w:hanging="0"/>
              <w:jc w:val="both"/>
              <w:rPr>
                <w:color w:val="000000"/>
                <w:sz w:val="20"/>
                <w:lang w:val="pt-PT"/>
              </w:rPr>
            </w:pPr>
            <w:r>
              <w:rPr>
                <w:color w:val="000000"/>
                <w:sz w:val="20"/>
                <w:lang w:val="pt-PT"/>
              </w:rPr>
              <w:t xml:space="preserve">ARBACHE, Fernando Saba; SANTOS, Almir Garnier; MONTENEGRO, Christophe; SALLES, Wladimir Ferreira. Gestão logística, distribuição e trade marketing. 3. ed. Rio de Janeiro: Editora FGV, 2006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OPRA, Sunil; MEINDL, Peter. Gerenciamento da cadeia de suprimentos. Trad. Claudia Freire. Rev. Téc. Paulo Roberto Leite. São Paulo: Prentice Hall, 2003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ZO, Hamilton. Administração de recursos materiais e patrimoniais: uma abordagem logística. 3. ed. São Paulo: Atlas, 2004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Pereira Barreto/SP, 10 de fevereiro de 201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0:54:00Z</dcterms:created>
  <dc:creator>Usuario</dc:creator>
  <dc:description/>
  <cp:keywords/>
  <dc:language>en-US</dc:language>
  <cp:lastModifiedBy>Joana</cp:lastModifiedBy>
  <cp:lastPrinted>2014-08-22T17:30:00Z</cp:lastPrinted>
  <dcterms:modified xsi:type="dcterms:W3CDTF">2014-08-22T20:31:00Z</dcterms:modified>
  <cp:revision>5</cp:revision>
  <dc:subject/>
  <dc:title>Faculdades Integradas Urubupungá</dc:title>
</cp:coreProperties>
</file>