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</w:t>
            </w:r>
            <w:r>
              <w:rPr>
                <w:b w:val="false"/>
                <w:caps/>
                <w:lang w:val="pt-BR"/>
              </w:rPr>
              <w:t>teoria geral de administração I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Cs/>
                <w:cap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"/>
                <w:szCs w:val="20"/>
                <w:lang w:val="pt-BR"/>
              </w:rPr>
            </w:r>
          </w:p>
          <w:p>
            <w:pPr>
              <w:pStyle w:val="Normal"/>
              <w:rPr>
                <w:caps/>
                <w:sz w:val="2"/>
                <w:lang w:val="pt-BR"/>
              </w:rPr>
            </w:pPr>
            <w:r>
              <w:rPr>
                <w:caps/>
                <w:sz w:val="2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  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rPr>
                <w:caps/>
                <w:sz w:val="2"/>
                <w:szCs w:val="20"/>
              </w:rPr>
            </w:pPr>
            <w:r>
              <w:rPr>
                <w:caps/>
                <w:sz w:val="2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  2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1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97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2"/>
                <w:lang w:val="pt-BR"/>
              </w:rPr>
            </w:pPr>
            <w:r>
              <w:rPr>
                <w:b/>
                <w:bCs/>
                <w:sz w:val="2"/>
                <w:lang w:val="pt-BR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0"/>
                <w:szCs w:val="20"/>
                <w:lang w:val="pt-BR"/>
              </w:rPr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istemas organizacionais. Organizações de aprendizagem. Processos organizacionais. Desempenho organizacional. Estratégias organizacionais. Relações interorganizacionais e ambiente. Gestão organizacional frente aos novos paradigmas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no aluno o interesse pelas teorias administrativas levando-o a trabalhar com os diversos conceitos que as fundamentam. Fazê-lo conhecer o que é administrar organizações em geral. Torná-lo apto a motivar e aumentar o desempenho empresa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Enfoque Comportamental na Administr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Escola das Relações Humanas de Elton May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– Motiv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– Lideranç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– Organizações de Aprendizage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Enfoque Sistêm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Estrutura dos Sistem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Eficiência , Eficácia e Competitivida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Sistemas Organizacion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Enfoque Contingencial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Teoria da Contingênc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Novas Abordagens da Administr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Administração Empreendedo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Fundamentos das Estratégias Organizacion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– Novos Modelos de Organizações (relações interorganizacionais e ambient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– Novos Paradigmas da Administr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las expositivas; Estudos de Casos;  Debates e reflexões;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Cs/>
                <w:sz w:val="6"/>
                <w:szCs w:val="20"/>
                <w:lang w:val="pt-BR"/>
              </w:rPr>
            </w:pPr>
            <w:r>
              <w:rPr>
                <w:b w:val="false"/>
                <w:iCs/>
                <w:sz w:val="6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Trabalhos em grupo; Elaboração Artigos Científicos; Provas Bimestrai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7"/>
      </w:tblGrid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>. 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 6ª ed. Rio de Janeiro: Campus, 198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01 de fevereiro de 201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</w:t>
        <w:tab/>
        <w:tab/>
        <w:t xml:space="preserve">                                                _________________________________</w:t>
      </w:r>
    </w:p>
    <w:p>
      <w:pPr>
        <w:pStyle w:val="Normal"/>
        <w:rPr/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                             Coordenador (a) do Curs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3:00Z</dcterms:created>
  <dc:creator>Márcio</dc:creator>
  <dc:description/>
  <cp:keywords/>
  <dc:language>en-US</dc:language>
  <cp:lastModifiedBy>joana</cp:lastModifiedBy>
  <cp:lastPrinted>2010-03-30T16:03:00Z</cp:lastPrinted>
  <dcterms:modified xsi:type="dcterms:W3CDTF">2011-06-09T23:30:00Z</dcterms:modified>
  <cp:revision>4</cp:revision>
  <dc:subject/>
  <dc:title>         “Faculdades Integradas "Urubupungá"</dc:title>
</cp:coreProperties>
</file>