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0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7"/>
        <w:gridCol w:w="1800"/>
        <w:gridCol w:w="2640"/>
        <w:gridCol w:w="1632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COORDENADORIA:</w:t>
            </w:r>
            <w:r>
              <w:rPr>
                <w:i/>
                <w:iCs/>
              </w:rPr>
              <w:t xml:space="preserve">                                    </w:t>
            </w:r>
            <w:r>
              <w:rPr/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CIPLINA:                                   </w:t>
            </w:r>
            <w:r>
              <w:rPr>
                <w:bCs/>
                <w:sz w:val="24"/>
                <w:szCs w:val="24"/>
              </w:rPr>
              <w:t>GESTÃO DE AGRONEGÓCIO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szCs w:val="24"/>
              </w:rPr>
            </w:pPr>
            <w:r>
              <w:rPr>
                <w:b/>
                <w:bCs/>
                <w:i/>
                <w:iCs/>
                <w:sz w:val="1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URSO: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SÉRIE:     4ª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ARGA HORÁRIA:  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ANO:    201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6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ESSORA:                                </w:t>
            </w:r>
            <w:r>
              <w:rPr>
                <w:bCs/>
                <w:sz w:val="24"/>
                <w:szCs w:val="24"/>
              </w:rPr>
              <w:t>Marcos Antonio Thereza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24"/>
              </w:rPr>
            </w:pPr>
            <w:r>
              <w:rPr>
                <w:b/>
                <w:bCs/>
                <w:i/>
                <w:iCs/>
                <w:sz w:val="6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Cs w:val="24"/>
              </w:rPr>
              <w:t>Desenvolver a cada período letivo, estudos sobre determinado fato, ato ou teoria administrativa emergente que por sua atualidade, esteja em evidência e que seja considerada importante para a formação do perfil do egresso constante no Projeto Pedagógico do Curs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ibuir para que o aluno aprenda a formar opiniões e conceitos, com isso descobrindo oportunidades, através de uma administração mais eficiente dos recursos disponíveis necessários à administração das empresas agropecuárias e do agronegócio, dentro de padrões racionais e atuais, compatibilizada com a realidade econômica, cultural, ecológica e social da regi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Prefácio para administração da empresa r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complexo agroindust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Características peculiares do setor agríc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As unidades de produção r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Ambiente das empresas rur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s objetivos da empresa r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s níveis empresari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Assuntos de relevância na administração moderna e no agronegó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 xml:space="preserve">Estudo de casos de sucesso em administraçã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processo administrativo no agronegó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Empresário Rural: - suas habilidades e o processo decisó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Variáveis que afetam o desempenho do agronegó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Administração rural e o meio ambi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Crédito rural</w:t>
            </w:r>
          </w:p>
          <w:p>
            <w:pPr>
              <w:pStyle w:val="Normal"/>
              <w:jc w:val="both"/>
              <w:rPr/>
            </w:pPr>
            <w:r>
              <w:rPr/>
              <w:t>Mercado e comercialização agropecuári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etodologia estar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 aulas serão dadas em salas de aulas, utilizando-se o quadro negro, apostilas, e recursos audiovisuai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sporadicamente poderá ser convidado um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alização de trabalhos de pesquisa extraclasse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latórios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AÚJO, M. Fundamentos de Agronegócios. São Paulo: Atlas, 2003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NEVES, Marco Fava </w:t>
            </w:r>
            <w:r>
              <w:rPr>
                <w:i/>
                <w:szCs w:val="24"/>
              </w:rPr>
              <w:t>et al</w:t>
            </w:r>
            <w:r>
              <w:rPr>
                <w:szCs w:val="24"/>
              </w:rPr>
              <w:t>. Agronegócio e desenvolvimento sustentável: uma agenda para a liderança mundial na produção de alimentos e bioenergia. 1. ed. São Paulo: Atlas, 2007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– BIBLIOGRAFIA COMPLEMENTAR</w:t>
            </w:r>
          </w:p>
          <w:p>
            <w:pPr>
              <w:pStyle w:val="Normal"/>
              <w:rPr/>
            </w:pPr>
            <w:r>
              <w:rPr/>
              <w:t xml:space="preserve">NEVES, Marcos Fava </w:t>
            </w:r>
            <w:r>
              <w:rPr>
                <w:i/>
              </w:rPr>
              <w:t>et al</w:t>
            </w:r>
            <w:r>
              <w:rPr/>
              <w:t>. Agronegócio do Brasil. São Paulo: Saraiva, 2006.</w:t>
            </w:r>
          </w:p>
          <w:p>
            <w:pPr>
              <w:pStyle w:val="Normal"/>
              <w:rPr/>
            </w:pPr>
            <w:r>
              <w:rPr/>
              <w:t xml:space="preserve">ZUIN, Luís Fernando Soares </w:t>
            </w:r>
            <w:r>
              <w:rPr>
                <w:i/>
              </w:rPr>
              <w:t>et al</w:t>
            </w:r>
            <w:r>
              <w:rPr/>
              <w:t>. Agronegócios: gestão e inovação. São Paulo: Saraiva, 2006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06  de fevereiro  de 20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ind w:right="-495" w:hanging="0"/>
        <w:rPr/>
      </w:pPr>
      <w:r>
        <w:rPr/>
      </w:r>
    </w:p>
    <w:sectPr>
      <w:type w:val="nextPage"/>
      <w:pgSz w:w="11906" w:h="16838"/>
      <w:pgMar w:left="1701" w:right="170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20:00Z</dcterms:created>
  <dc:creator>Márcio</dc:creator>
  <dc:description/>
  <cp:keywords/>
  <dc:language>en-US</dc:language>
  <cp:lastModifiedBy>joana</cp:lastModifiedBy>
  <cp:lastPrinted>2010-05-24T19:50:00Z</cp:lastPrinted>
  <dcterms:modified xsi:type="dcterms:W3CDTF">2010-05-24T22:50:00Z</dcterms:modified>
  <cp:revision>5</cp:revision>
  <dc:subject/>
  <dc:title>“Faculdades Integradas "Urubupungá"</dc:title>
</cp:coreProperties>
</file>