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7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Cs/>
                <w:i/>
                <w:i/>
                <w:caps/>
                <w:sz w:val="2"/>
                <w:szCs w:val="24"/>
                <w:lang w:val="pt-BR"/>
              </w:rPr>
            </w:pPr>
            <w:r>
              <w:rPr>
                <w:bCs/>
                <w:i/>
                <w:caps/>
                <w:sz w:val="2"/>
                <w:szCs w:val="24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4"/>
          <w:szCs w:val="24"/>
          <w:lang w:val="pt-BR"/>
        </w:rPr>
      </w:pPr>
      <w:r>
        <w:rPr>
          <w:b w:val="false"/>
          <w:sz w:val="4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DISCIPLINA: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 dE produção E OPERAÇÕES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2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2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1620"/>
        <w:gridCol w:w="2681"/>
        <w:gridCol w:w="1857"/>
      </w:tblGrid>
      <w:tr>
        <w:trPr>
          <w:cantSplit w:val="true"/>
        </w:trPr>
        <w:tc>
          <w:tcPr>
            <w:tcW w:w="34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: ADMINISTRAÇÃ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4ª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16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10</w:t>
            </w:r>
          </w:p>
        </w:tc>
      </w:tr>
      <w:tr>
        <w:trPr>
          <w:trHeight w:val="118" w:hRule="exact"/>
          <w:cantSplit w:val="true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10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PROFESSOR:        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caps/>
                <w:sz w:val="6"/>
                <w:szCs w:val="24"/>
                <w:lang w:val="pt-BR"/>
              </w:rPr>
            </w:pPr>
            <w:r>
              <w:rPr>
                <w:b w:val="false"/>
                <w:bCs/>
                <w:i/>
                <w:caps/>
                <w:sz w:val="6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Histórico. Conceitos e estrutura da administração de produção. Sistemas de produção. Planejamento e controle da produção. Desenvolvimento de novos produtos. Técnicas modernas de administração de produção. Manutenção industrial. Balanceamento da produção. Qualidade e produtividade. Modelos de qualidade. Competitividade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ar o discente à compreensão de concepções clássicas e contemporâneas sobre o desenvolvimento da Produção e Operações, habilitando-o ao uso dos preceitos Administrativos concernentes à Produção como um conjunto integrado de procedimentos e técnicas aplicáveis a qualquer atividade produtiva de bens ou serviços. Serão abordadas as áreas de produção nas empresas de serviços, comerciais, públicas e industriais, conduzindo o aluno, através de estudos de situações reais, à discussão e controle de sistemas produtivo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1 – Apresentação da Disciplina, dos seus objetivos, do conteúdo programático, da metodologia, dos critérios de avaliação etc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2 – Breve histórico da administração da produção  e operações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3 – Conceitos e estrutura da administração da produção; Administração eficaz da produção; Produção na organização; Modelo de transformação; Tipos de operações de produção; Atividades da administração da produção; Sistemas de produção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4 – Papel estratégico e objetivos da produção; Papel da função produção; Objetivos de desempenho da produção; Representação polar dos objetivos da produção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5 – Estratégia da produção; Definição e conteúdo da estratégia de produção; Processo da estratégia de produção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6 – Projeto em gestão de produção; Definição de projeto; Projeto ecológico; Vantagem competitiva e etapas do projeto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7 – Natureza do planejamento e controle; Conceitos e atividades de planejamento e controle da produção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8 – Planejamento e controle da cadeia de suprimentos; Conceito de cadeia de suprimentos; Atividades componentes da cadeia; Relacionamentos na cadeia de suprimentos.</w:t>
            </w:r>
          </w:p>
          <w:p>
            <w:pPr>
              <w:pStyle w:val="TextBody"/>
              <w:autoSpaceDE w:val="true"/>
              <w:rPr/>
            </w:pPr>
            <w:r>
              <w:rPr>
                <w:szCs w:val="24"/>
              </w:rPr>
              <w:t xml:space="preserve">9 – Qualidade e produtividade; Planejamento e controle de qualidade; Definição e importância da qualidade; Modelos de qualidade e competitividade; 5S; Planejamento e Controle </w:t>
            </w:r>
            <w:r>
              <w:rPr>
                <w:i/>
                <w:iCs/>
                <w:szCs w:val="24"/>
              </w:rPr>
              <w:t xml:space="preserve">Just in Time; </w:t>
            </w:r>
            <w:r>
              <w:rPr>
                <w:szCs w:val="24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10 – Melhoramentos da produção; Melhoramento de desempenho; Prioridades de melhora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bs: Estudos de casos serão ministrados durante o programa. Os temas serão organizados no decorrer do ano letiv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studos de ca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iscussão participativa em sala de aul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xercícios e trabalhos prátic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as dissertativa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balho de pesqui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osição de trabalhos em aulas 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Participação/comprometimento do alun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Cs/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ORRÊA, H. e CORRÊA, C. </w:t>
            </w:r>
            <w:r>
              <w:rPr>
                <w:u w:val="single"/>
              </w:rPr>
              <w:t>Administração da Produção e Operações:</w:t>
            </w:r>
            <w:r>
              <w:rPr/>
              <w:t xml:space="preserve"> Manufatura e Serviços – Uma Abordagem Estratégica. São Paulo: Atlas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AITHER, N. e FRAZIER, G. </w:t>
            </w:r>
            <w:r>
              <w:rPr>
                <w:u w:val="single"/>
              </w:rPr>
              <w:t>Administração da Produção e Operações</w:t>
            </w:r>
            <w:r>
              <w:rPr/>
              <w:t xml:space="preserve">. </w:t>
            </w:r>
            <w:r>
              <w:rPr>
                <w:lang w:val="en-US"/>
              </w:rPr>
              <w:t>São Paulo: Pioneira Thomson Learning, 2002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SLACK, N. </w:t>
            </w:r>
            <w:r>
              <w:rPr>
                <w:bCs/>
                <w:i/>
                <w:iCs/>
                <w:lang w:val="en-US"/>
              </w:rPr>
              <w:t>et al</w:t>
            </w:r>
            <w:r>
              <w:rPr>
                <w:bCs/>
                <w:iCs/>
                <w:lang w:val="en-US"/>
              </w:rPr>
              <w:t xml:space="preserve">. </w:t>
            </w:r>
            <w:r>
              <w:rPr>
                <w:bCs/>
                <w:iCs/>
                <w:u w:val="single"/>
              </w:rPr>
              <w:t>Administração da Produção.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São Paulo: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MOREIRA, D. A.  </w:t>
            </w:r>
            <w:r>
              <w:rPr>
                <w:sz w:val="24"/>
                <w:szCs w:val="24"/>
                <w:u w:val="single"/>
              </w:rPr>
              <w:t>Administração da Produção e Operações</w:t>
            </w:r>
            <w:r>
              <w:rPr>
                <w:sz w:val="24"/>
                <w:szCs w:val="24"/>
              </w:rPr>
              <w:t>.  São Paulo: Pioneira, 1998.</w:t>
            </w:r>
          </w:p>
          <w:p>
            <w:pPr>
              <w:pStyle w:val="Normal"/>
              <w:rPr/>
            </w:pPr>
            <w:r>
              <w:rPr/>
              <w:t xml:space="preserve">ZACCARELLI, S. B. </w:t>
            </w:r>
            <w:r>
              <w:rPr>
                <w:u w:val="single"/>
              </w:rPr>
              <w:t>Administração Estratégica da Produção</w:t>
            </w:r>
            <w:r>
              <w:rPr/>
              <w:t>. São Paulo: Atlas, 199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31 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                                    ______________________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8:00Z</dcterms:created>
  <dc:creator>x</dc:creator>
  <dc:description/>
  <cp:keywords/>
  <dc:language>en-US</dc:language>
  <cp:lastModifiedBy>joana</cp:lastModifiedBy>
  <cp:lastPrinted>2011-06-13T20:03:00Z</cp:lastPrinted>
  <dcterms:modified xsi:type="dcterms:W3CDTF">2011-06-13T23:07:00Z</dcterms:modified>
  <cp:revision>7</cp:revision>
  <dc:subject/>
  <dc:title>         Faculdades Integradas Urubupungá</dc:title>
</cp:coreProperties>
</file>