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 xml:space="preserve">TEORIA CONTEMPORÂNEA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2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      </w:t>
            </w:r>
            <w:r>
              <w:rPr>
                <w:b w:val="false"/>
                <w:bCs/>
                <w:caps/>
                <w:lang w:val="pt-BR"/>
              </w:rPr>
              <w:t>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 Teorias da Administração Contemporâneas; Gestão de Mudanças; As Áreas Funcionais; Estrutura organizacional e suas tipologias; Organizações Verticais x Organizações Horizontais; Perspectivas de Arquitetura Organizacional; Gestão da Qualidade; Gestão por Processos; Reengenharia; Modelos de gestão nas organizações modern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de Teoria Contemporânea da Administração tem como objetivo capacitar o aluno a o contato com os principais elementos do pensamento administrativo, bem como despertar o estudante para a necessidade da gestão estratégica e de novas teorias na condução dos negócios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da Administração Contemporânea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ão de Mudanç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riar uma estrutural organizacional que leva á alta eficiência e á efetividad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s Funcionai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Estrutura organizacional e suas Tipologi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Estrutura organizacional composta pelos departamentos que uma organização necessita para produzir seus bens ou serviç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organizacional, sistemas e controle, cultura e gestão de recurs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ções Verticais x Organizações Horizontai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ctivas de Arquitetura Organizacional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ão da Qualidade.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6"/>
                <w:szCs w:val="20"/>
                <w:lang w:val="pt-BR"/>
              </w:rPr>
            </w:pPr>
            <w:r>
              <w:rPr>
                <w:b w:val="false"/>
                <w:i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 e Projetos; Avaliaçõe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PTON, David R. Administração Contemporânea: Teoria Pratica, e casos. 3a Ed.São Paulo: McGraw-Hill do Brasil, 199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MAXIMIANO, A. C. A. </w:t>
            </w:r>
            <w:r>
              <w:rPr>
                <w:bCs/>
                <w:sz w:val="18"/>
                <w:szCs w:val="18"/>
              </w:rPr>
              <w:t>Teoria geral da administração: da revolução urbana à revolução digital</w:t>
            </w:r>
            <w:r>
              <w:rPr>
                <w:sz w:val="18"/>
                <w:szCs w:val="18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64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strike w:val="false"/>
      <w:dstrike w:val="false"/>
      <w:color w:val="157EC3"/>
      <w:u w:val="none"/>
    </w:rPr>
  </w:style>
  <w:style w:type="character" w:styleId="Textogeral1">
    <w:name w:val="textogeral1"/>
    <w:qFormat/>
    <w:rPr>
      <w:rFonts w:ascii="Tahoma" w:hAnsi="Tahoma" w:cs="Tahoma"/>
      <w:color w:val="6A6E79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0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4-08-22T00:04:00Z</dcterms:modified>
  <cp:revision>3</cp:revision>
  <dc:subject/>
  <dc:title>“Faculdades Integradas "Urubupungá"</dc:title>
</cp:coreProperties>
</file>