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</w:t>
            </w:r>
            <w:r>
              <w:rPr>
                <w:bCs/>
                <w:sz w:val="20"/>
                <w:szCs w:val="20"/>
              </w:rPr>
              <w:t>SEMINÁRIOS INTERDISCIPLINAR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ADMINISTRAÇÃ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>
          <w:trHeight w:val="1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KEILA DE SOUZA DOMING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mutante que assume temáticas diferenciadas em função de demandas específicas de grupos de alunos ou de necessidades especificas da oferta acadêmica do curs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tividades interdisciplinares visam à integração entre os professores e alunos e as disciplinas dos cursos de Administração de Empresas, tendo como objetivo a divulgação de pesquisas realizadas e apresentação de trabalhos orientados, desenvolvidos de forma compartilhada entre professores e alunos do curs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Como fazer apresentações, apresentação oral, visual e textu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Comunic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Linguagem corpor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Aperfeiçoamento da comunic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Aperfeiçoamento da escrit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Como falar em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 - Desenvolvimento de Habilidad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Aulas teóricas expositivas e explicativ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Interpretação de text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Trabalho individual ou em grup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Apresentações de trabalho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Questionário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7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Pesquis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Bimestre: Prova escr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resentação de trabalho em gru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imento de trabalhos durante as au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Bimestre: Prova escr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resentação de trabalho em gru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imento de trabalhos durante as au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º Bimestre: Prova escr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resentação de trabalho em gru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senvolvimento de trabalhos durante as aul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º Bimestre: Prova escr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resentação de trabalho em gru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imento de trabalhos durante as au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, Patrick J.e Charnov, Bruce H. Administração, SP, Saraiva, 2006 2ª Ed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RO, Marlene, Oratória-Dominando a Plateia, SP, CPT, 2000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oão Paulo M. e Motta, Carlos Alberto P. Como Escrever Melhor. Publifolha,20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, Robert. Como se Comunicar Bem, SP, Publifolha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DLE, Tim. Como fazer Apresentações, SP, Publifolha,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l da Administração -www.administradores.co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ta de Administração Contemporânea – ANPAD – www.anpad.org.b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8 de Abril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______________________________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1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08T19:43:00Z</dcterms:modified>
  <cp:revision>4</cp:revision>
  <dc:subject/>
  <dc:title>Faculdades Integradas "Urubupungá"</dc:title>
</cp:coreProperties>
</file>