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4"/>
                <w:szCs w:val="24"/>
              </w:rPr>
              <w:t>Faculdades Integradas "Urubupungá"</w:t>
            </w:r>
          </w:p>
          <w:p>
            <w:pPr>
              <w:pStyle w:val="Heading6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16"/>
                <w:szCs w:val="24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984"/>
        <w:gridCol w:w="2732"/>
        <w:gridCol w:w="1378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COORDENADORIA:                            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</w:rPr>
              <w:t>ADMINISTRAÇÃO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Times New Roman"/>
                <w:b w:val="false"/>
                <w:bCs/>
                <w:i w:val="false"/>
                <w:iCs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SCIPLINA:             ADMINISTRAÇÃO DE PEQUENAS EMPRESAS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3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CURSO:     ADMINISTR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SÉRIE:     4ª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CARGA HORÁRIA:    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ANO:    201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8"/>
              </w:rPr>
            </w:pPr>
            <w:r>
              <w:rPr>
                <w:sz w:val="8"/>
              </w:rPr>
              <w:t>[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ROFESSOR:</w:t>
            </w:r>
            <w:r>
              <w:rPr>
                <w:rFonts w:cs="Times New Roman" w:ascii="Times New Roman" w:hAnsi="Times New Roman"/>
                <w:b w:val="false"/>
                <w:iCs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HÉLIO AUGUSTO MASCHI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2"/>
              </w:rPr>
            </w:pPr>
            <w:r>
              <w:rPr>
                <w:rFonts w:cs="Times New Roman"/>
                <w:b w:val="false"/>
                <w:bCs/>
                <w:iCs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I – EMENT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ceitos básicos de gestão da pequena empresa. Importância da pequena empresa. Oportunidades em empreendimentos. Franchising. Empresa Familiar. Plano de Negócios. Tecnologia da Informação aplicada à pequena empresa. Questões éticas e sociai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orcionar ao corpo discente uma reflexão profunda da importância da Pequena Empresa no contexto econômico do país apresentando os principais aspectos de gestão que influenciam o seu sucesso ou fracass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II – CONTEÚDO PROGRAMÁTICO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A importância das micro e pequenas empresas para a economia do Paí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As micro e pequenas empresas no Brasil – dados estatístico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As micro e pequenas empresas no Estado de São Paulo – dados estatísticos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4.  As diferentes dimensões das Micro e Pequenas empresas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84" w:leader="none"/>
                <w:tab w:val="left" w:pos="830" w:leader="none"/>
                <w:tab w:val="left" w:pos="779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Reflexões sobre as MPEs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84" w:leader="none"/>
                <w:tab w:val="left" w:pos="830" w:leader="none"/>
                <w:tab w:val="left" w:pos="779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Mudanças e transformações empresariais que afetam as MPEs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5. O que deve ser considerado no empreendedorismo e Criação de novos negócios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Colocando as idéias de negócio no papel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Criação e desenvolvimento de uma nova empresa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Compreendendo as MPEs e os diferentes tipos de negócios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Analisando os mercados: consumidor, concorrente e fornecedo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ind w:left="29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. Uma forma de diagnóstico e Gestão das MPEs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39" w:leader="none"/>
                <w:tab w:val="left" w:pos="851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6.1  Esquema para diagnosticar e gerenciar uma MPE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39" w:leader="none"/>
                <w:tab w:val="left" w:pos="851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6.2  Decisões de nível estratégico e operacional nas MPEs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39" w:leader="none"/>
                <w:tab w:val="left" w:pos="851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6.3  Indicadores de Gestão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7. O que informatizar em uma MPE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7.1  Por onde começar</w:t>
            </w:r>
            <w:r>
              <w:rPr>
                <w:rFonts w:eastAsia="Symbol" w:cs="Symbol" w:ascii="Symbol" w:hAnsi="Symbol"/>
                <w:bCs/>
              </w:rPr>
              <w:t>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7.2  Analisando a empresa de acordo com seu ramo de negócio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7.3  Tecnologia da informação e sistemas aplicávei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23" w:leader="none"/>
                <w:tab w:val="left" w:pos="7797" w:leader="none"/>
              </w:tabs>
              <w:ind w:left="29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. Empresa Familiar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23" w:leader="none"/>
                <w:tab w:val="left" w:pos="7797" w:leader="none"/>
              </w:tabs>
              <w:ind w:left="29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9. Franchising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23" w:leader="none"/>
                <w:tab w:val="left" w:pos="7797" w:leader="none"/>
              </w:tabs>
              <w:ind w:left="29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ulas expositiva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rabalhos em grupo e estudos de cas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cursos audiovisuais (vídeo e retroprojetor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V – CRITÉRIOS DE AVALIAÇÃO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Provas escritas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Trabalhos em grupo ou individual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Atividades propostas em classe (participação e aproveitamento)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 </w:t>
            </w:r>
            <w:r>
              <w:rPr/>
              <w:t>Atividades extraclasse (Pesquisa).</w:t>
            </w:r>
          </w:p>
          <w:p>
            <w:pPr>
              <w:pStyle w:val="Normal"/>
              <w:ind w:left="78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VI – </w:t>
            </w:r>
            <w:r>
              <w:rPr/>
              <w:t>BIBLIOGRAFIA BÁSI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ONGENECKER, J.G., MOORE, C.W., PETTY, J.W. </w:t>
            </w:r>
            <w:r>
              <w:rPr>
                <w:iCs/>
              </w:rPr>
              <w:t>Administração de pequenas empresas: ênfase na gerência empresarial</w:t>
            </w:r>
            <w:r>
              <w:rPr/>
              <w:t>. São Paulo: Makron Books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ERNHOEFT, R.; GALLO M. </w:t>
            </w:r>
            <w:r>
              <w:rPr>
                <w:iCs/>
              </w:rPr>
              <w:t>Governança na Empresa Familiar: gestão, poder e sucessão</w:t>
            </w:r>
            <w:r>
              <w:rPr/>
              <w:t>. Rio de Janeiro: Campus, 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ACHIZAWA, T.;FARIA, M. S. </w:t>
            </w:r>
            <w:r>
              <w:rPr>
                <w:bCs/>
                <w:iCs/>
              </w:rPr>
              <w:t>Criação de novos negócios: Gestão de micro e pequenas empresas</w:t>
            </w:r>
            <w:r>
              <w:rPr>
                <w:bCs/>
              </w:rPr>
              <w:t xml:space="preserve">. </w:t>
            </w:r>
            <w:r>
              <w:rPr/>
              <w:t>Rio de Janeiro: FGV, 200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 xml:space="preserve">VII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– BIBLIOGRAFIA COMPLEMENTA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MAXIMIANO, A. C. A. </w:t>
            </w:r>
            <w:r>
              <w:rPr>
                <w:iCs/>
              </w:rPr>
              <w:t>Teoria geral da administração: da revolução urbana à revolução digital.</w:t>
            </w:r>
            <w:r>
              <w:rPr/>
              <w:t xml:space="preserve"> São Paulo: Atlas, 2005.</w:t>
            </w:r>
          </w:p>
          <w:p>
            <w:pPr>
              <w:pStyle w:val="Normal"/>
              <w:spacing w:before="60" w:after="60"/>
              <w:ind w:right="74" w:hanging="0"/>
              <w:jc w:val="both"/>
              <w:rPr/>
            </w:pPr>
            <w:r>
              <w:rPr/>
              <w:t xml:space="preserve">NETO, J. A. </w:t>
            </w:r>
            <w:r>
              <w:rPr>
                <w:iCs/>
              </w:rPr>
              <w:t>Redes de Cooperação Produtiva e Clusters Regionais: oportunidades para as pequenas e médias empresas</w:t>
            </w:r>
            <w:r>
              <w:rPr/>
              <w:t>. São Paulo: Atlas, 200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OBBINS, S. P. </w:t>
            </w:r>
            <w:r>
              <w:rPr>
                <w:iCs/>
              </w:rPr>
              <w:t>Administração: mudanças e perspectivas</w:t>
            </w:r>
            <w:r>
              <w:rPr/>
              <w:t>. São Paulo: Saraiva 200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eira Barreto (SP), 08 de fevereiro de 2011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50"/>
        </w:tabs>
        <w:ind w:left="6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00"/>
        </w:tabs>
        <w:ind w:left="13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50"/>
        </w:tabs>
        <w:ind w:left="19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40"/>
        </w:tabs>
        <w:ind w:left="2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90"/>
        </w:tabs>
        <w:ind w:left="2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80"/>
        </w:tabs>
        <w:ind w:left="31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30"/>
        </w:tabs>
        <w:ind w:left="38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20"/>
        </w:tabs>
        <w:ind w:left="412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8" w:hanging="0"/>
      <w:outlineLvl w:val="1"/>
    </w:pPr>
    <w:rPr>
      <w:rFonts w:ascii="Arial" w:hAnsi="Arial" w:cs="Arial"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jc w:val="both"/>
    </w:pPr>
    <w:rPr>
      <w:rFonts w:ascii="Arial" w:hAnsi="Arial" w:cs="Arial"/>
      <w:b/>
      <w:color w:val="0000FF"/>
      <w:sz w:val="24"/>
    </w:rPr>
  </w:style>
  <w:style w:type="paragraph" w:styleId="TtuloMus">
    <w:name w:val="Título - Mus"/>
    <w:basedOn w:val="Heading"/>
    <w:qFormat/>
    <w:pPr>
      <w:spacing w:before="0" w:after="0"/>
      <w:outlineLvl w:val="9"/>
    </w:pPr>
    <w:rPr>
      <w:bCs w:val="false"/>
      <w:shadow/>
      <w:kern w:val="0"/>
      <w:szCs w:val="20"/>
      <w:u w:val="thick"/>
    </w:rPr>
  </w:style>
  <w:style w:type="paragraph" w:styleId="BandaMus">
    <w:name w:val="Banda - Mus"/>
    <w:basedOn w:val="Heading"/>
    <w:qFormat/>
    <w:pPr>
      <w:spacing w:before="0" w:after="0"/>
      <w:outlineLvl w:val="9"/>
    </w:pPr>
    <w:rPr>
      <w:bCs w:val="false"/>
      <w:shadow/>
      <w:kern w:val="0"/>
      <w:sz w:val="28"/>
      <w:szCs w:val="20"/>
    </w:rPr>
  </w:style>
  <w:style w:type="paragraph" w:styleId="CorpoMus">
    <w:name w:val="Corpo - Mus"/>
    <w:basedOn w:val="Normal"/>
    <w:qFormat/>
    <w:pPr>
      <w:ind w:left="1134" w:hanging="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45"/>
      <w:jc w:val="both"/>
    </w:pPr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bCs/>
      <w:i/>
      <w:iCs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semi2001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3:10:00Z</dcterms:created>
  <dc:creator>Silvia</dc:creator>
  <dc:description/>
  <cp:keywords/>
  <dc:language>en-US</dc:language>
  <cp:lastModifiedBy>joana</cp:lastModifiedBy>
  <cp:lastPrinted>2011-06-13T15:57:00Z</cp:lastPrinted>
  <dcterms:modified xsi:type="dcterms:W3CDTF">2012-05-08T18:52:00Z</dcterms:modified>
  <cp:revision>6</cp:revision>
  <dc:subject>Adm MPE</dc:subject>
  <dc:title>Disciplina:</dc:title>
</cp:coreProperties>
</file>