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</w:t>
            </w:r>
            <w:r>
              <w:rPr>
                <w:bCs/>
                <w:sz w:val="20"/>
                <w:szCs w:val="20"/>
              </w:rPr>
              <w:t>CONTABILIDADE GERENCIAL E ANÁLISE DE CUS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ADMINISTRAÇÃ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da Contabilidade Gerencial, Estrutura das Demonstrações financeiras; Estudo dos Fundamentos da análise de Balanços, Avaliação do Desempenho Empresarial com Análise por meio dos Índices, Análise Vertical e Horizontal, Análise da Gestão de Caixa e do Lucro, Demonstrações Financeiras projetas e Caixa projetado e Fundamentos da Análise de Cust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s acadêmicos de Administração, conhecimentos gerais e analíticos dos demonstrativos financeiros, proporcionando ao administrador as informações para a tomada de decisões. Buscar-se-á despertar-lhes o raciocínio crítico quanto a forma de evidenciação das demonstrações. Proporcionar aos acadêmicos conhecimentos de demonstrações de vários tipos de atividades e análi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Amplitude (objetivo) da Análise de Balanç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Objetiv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1.2 – </w:t>
            </w:r>
            <w:r>
              <w:rPr>
                <w:sz w:val="20"/>
                <w:szCs w:val="20"/>
              </w:rPr>
              <w:t>Evolução Históric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1.3  - </w:t>
            </w:r>
            <w:r>
              <w:rPr>
                <w:sz w:val="20"/>
                <w:szCs w:val="20"/>
              </w:rPr>
              <w:t>Usos E Usuários Da Análise De Balanç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4 – Técnicas de Anális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 – Estrutura do Balanço Patrimonial de acordo com a Legislação Societár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 Conceit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Aspectos Fundamentais da Lei 11.638/20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Tomada de Decisões Através do Balanço Patrimoni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Exemplo prát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 Estrutura das Demonstração do Resultado do Exercício através da Legislação Societár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- Conceit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2 – Estrutura da DR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3 - Exercíc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Técnicas de Anális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Conceit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– Análise Tradicion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2 – Vertical e Horizont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3 – Liquidez e Solvência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4 – Rentabilidade e Margem de Gir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5 – Análise para Investiment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Índices de Prazos Méd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,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.2 – Prazo Médio de Renovação de Estoq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.3 – Prazo Médio de Recebimento de Vend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.4 – Prazo Médio de pagamento de Compr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LKE, R. e BERTO, D. J. Estrutura e Análise de Custos. São Paulo. Saraiva,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de, e MARION, J. C. Curso de Contabilidade para não contadores: para áreas de Administração, Economia, Direito e Engenharia. São Paulo, 6ª ed, Atlas,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VEZE, C. L.  Contabilidade Gerencial: um enfoque em sistema da informação contábil, São Paulo, 6ª ed.,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UDÍCIBUS, S. Análise de Custos. São Paulo, Atlas,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. C. Análise Financeira de Balanços: Abordagem Básica e Gerencial, São Paulo, 6ª ed.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, S. A., WESTERFIELD, R. W. e JAFFE, J. F. Administração Financeira, São Paulo, 2ª ed. 7ª tiragem, Atlas, 200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2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 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41:00Z</dcterms:created>
  <dc:creator>FIU</dc:creator>
  <dc:description/>
  <cp:keywords/>
  <dc:language>en-US</dc:language>
  <cp:lastModifiedBy>joana</cp:lastModifiedBy>
  <cp:lastPrinted>2004-07-14T16:25:00Z</cp:lastPrinted>
  <dcterms:modified xsi:type="dcterms:W3CDTF">2012-05-04T18:52:00Z</dcterms:modified>
  <cp:revision>5</cp:revision>
  <dc:subject/>
  <dc:title>      Faculdades Integradas "Urubupungá"</dc:title>
</cp:coreProperties>
</file>