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842"/>
        <w:gridCol w:w="3016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DOR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GÓCIOS E EMPRESAS DIGIT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CURSO:        ADMINIST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SÉRIE: 2ª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ANO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 xml:space="preserve">: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201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PROFESSORA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 xml:space="preserve">:                               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JOVANA RUFINO BARB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pt-BR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 – EMENTA: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 xml:space="preserve"> Fundamentos do Marketing Digital; Comportamento do Consumidor no Ambiente Digital; Pesquisa de Mercado; Monitoramento Social e Web Analytics; Marketing de Busca; Comunicação Integrada de Marketing; Propaganda e Mídia Digital; Gestão de Tecnologias Digitais; Experiência do Internauta: Uso e Acesso aos Serviços Online; Gestão de Redes Sociais; Mobile Marketing; E-Commerce; Modelos de Negócios Digitais; Ética e Aspectos Legais no Ambiente Digital; Gestão de Marca e da Reputação Corporativa; Planejamento Estratégico de Marketing Digital e Simulação de Negócios Digitais. 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I - OBJETIVOS GERAI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presentar ao futuro profissional em Administração a evolução do comércio eletrônico como diferencial competitivo. Identificar as oportunidades no e-commerce; a viabilidade deste tipo de negócio, as ferramentas do e-marketing para atração e fidelização de clientes potenciais, com o intuito de prepará-los para a gestão dos negócios online.  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 – CONTEÚDO PROGRAMÁ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do Plano de Ensino, demonstrando os objetivos da disciplina, seu conteúdo programático, metodologia, critérios de avaliação, bibliografia utilizada, entre outros;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nstrar o surgimento da internet comercial;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ntar as Estratégias de Marketing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modelos de negócios online, apresentando o E-commerce como diferencial competitiv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pacitar o discente para identificar a credibilidade corporativa na Internet, verificando a ética e os aspectos legais no Ambiente Digita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ir o futuro administrador para o Gerenciamento de relacionamentos com os clientes, atendendo e protegendo a privacidade do mesmo com o intuito de atração e fidelização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V – PROCEDIMENTOS DIDÁTICO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las efetuadas em sala de aula, utilizando-se o quadro branco, apostilas, laboratório de informática e recursos audiovisua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ção de trabalhos de pesquisa extraclas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CRITÉRIOS DE AVALIAÇÃO</w:t>
            </w:r>
          </w:p>
        </w:tc>
      </w:tr>
      <w:tr>
        <w:trPr>
          <w:trHeight w:val="10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BIBLIOGRAF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ÁSICA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ORE, Frank. </w:t>
            </w:r>
            <w:r>
              <w:rPr>
                <w:rFonts w:cs="Arial" w:ascii="Arial" w:hAnsi="Arial"/>
                <w:b/>
                <w:sz w:val="22"/>
                <w:szCs w:val="22"/>
              </w:rPr>
              <w:t>E-Marketing Estratégico.</w:t>
            </w:r>
            <w:r>
              <w:rPr>
                <w:rFonts w:cs="Arial" w:ascii="Arial" w:hAnsi="Arial"/>
                <w:sz w:val="22"/>
                <w:szCs w:val="22"/>
              </w:rPr>
              <w:t xml:space="preserve"> Trad. Maria Lúcia G. L. Rosa. Rev. Téc. Rosa Maria de Moura. São Paulo: MAKRON </w:t>
            </w:r>
            <w:r>
              <w:rPr>
                <w:rFonts w:cs="Arial" w:ascii="Arial" w:hAnsi="Arial"/>
                <w:i/>
                <w:sz w:val="22"/>
                <w:szCs w:val="22"/>
              </w:rPr>
              <w:t>Books</w:t>
            </w:r>
            <w:r>
              <w:rPr>
                <w:rFonts w:cs="Arial" w:ascii="Arial" w:hAnsi="Arial"/>
                <w:sz w:val="22"/>
                <w:szCs w:val="22"/>
              </w:rPr>
              <w:t xml:space="preserve">, 2001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TALANI, Luciane; KISCHINEVSKY, André; RAMOS, Eduardo; SIMÃO, Heitor. </w:t>
            </w:r>
            <w:r>
              <w:rPr>
                <w:rFonts w:cs="Arial" w:ascii="Arial" w:hAnsi="Arial"/>
                <w:b/>
                <w:sz w:val="22"/>
                <w:szCs w:val="22"/>
              </w:rPr>
              <w:t>E-commerce.</w:t>
            </w:r>
            <w:r>
              <w:rPr>
                <w:rFonts w:cs="Arial" w:ascii="Arial" w:hAnsi="Arial"/>
                <w:sz w:val="22"/>
                <w:szCs w:val="22"/>
              </w:rPr>
              <w:t xml:space="preserve"> Rio de Janeiro: Editora FGV, 200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TLER, Philip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ministração de Marketing:</w:t>
            </w:r>
            <w:r>
              <w:rPr>
                <w:rFonts w:cs="Arial" w:ascii="Arial" w:hAnsi="Arial"/>
                <w:sz w:val="22"/>
                <w:szCs w:val="22"/>
              </w:rPr>
              <w:t xml:space="preserve"> a edição do novo milênio. Trad. Bazán Tecnologia e Linguística. Rev. Téc. Arão Sapiro. São Paulo: Prentice Hall,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PLEMENTARE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NACHIONE JR, Edgard B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ática aplicada às áreas de Contabilidade, Administração e Economia.</w:t>
            </w:r>
            <w:r>
              <w:rPr>
                <w:rFonts w:cs="Arial" w:ascii="Arial" w:hAnsi="Arial"/>
                <w:sz w:val="22"/>
                <w:szCs w:val="22"/>
              </w:rPr>
              <w:t xml:space="preserve"> 3. ed. São Paulo: Atlas, 2001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TLER, Philip. Marketing pra o Século XXI. Rio de Janeiro: Ediouro, 2010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ÑAS, Antonio Vico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ministração da Informática:</w:t>
            </w:r>
            <w:r>
              <w:rPr>
                <w:rFonts w:cs="Arial" w:ascii="Arial" w:hAnsi="Arial"/>
                <w:sz w:val="22"/>
                <w:szCs w:val="22"/>
              </w:rPr>
              <w:t xml:space="preserve"> como administrar corretamente a informação, sua tecnologia e as tendências na vida empresarial. São Paulo: Érica, 1994.</w:t>
            </w:r>
          </w:p>
          <w:p>
            <w:pPr>
              <w:pStyle w:val="PargrafodaLista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LE, P.P. Comunicação Integrada de Marketing. Rio de Janeiro: Campus, 2011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NTOS, Aldemar de Araújo. </w:t>
            </w:r>
            <w:r>
              <w:rPr>
                <w:rFonts w:cs="Arial" w:ascii="Arial" w:hAnsi="Arial"/>
                <w:b/>
                <w:sz w:val="22"/>
                <w:szCs w:val="22"/>
              </w:rPr>
              <w:t>Informática na empresa</w:t>
            </w:r>
            <w:r>
              <w:rPr>
                <w:rFonts w:cs="Arial" w:ascii="Arial" w:hAnsi="Arial"/>
                <w:sz w:val="22"/>
                <w:szCs w:val="22"/>
              </w:rPr>
              <w:t>. 3. ed. São Paulo: Atlas, 2003.</w:t>
            </w:r>
          </w:p>
        </w:tc>
      </w:tr>
      <w:tr>
        <w:trPr>
          <w:trHeight w:val="15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eira Barreto/SP, 23 de fevereiro de 2015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2"/>
        <w:gridCol w:w="4740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ª. ADM. Jovana Rufino Barbais</w:t>
            </w:r>
          </w:p>
        </w:tc>
        <w:tc>
          <w:tcPr>
            <w:tcW w:w="172" w:type="dxa"/>
            <w:tcBorders/>
          </w:tcPr>
          <w:p>
            <w:pPr>
              <w:pStyle w:val="Normal"/>
              <w:ind w:right="1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4740" w:type="dxa"/>
            <w:tcBorders>
              <w:top w:val="single" w:sz="4" w:space="0" w:color="000000"/>
            </w:tcBorders>
          </w:tcPr>
          <w:p>
            <w:pPr>
              <w:pStyle w:val="Normal"/>
              <w:ind w:left="-3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 Profº. Me. Clayton Cardoso de Mora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rofessora Responsável                             Coordenador do Cur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2:57:00Z</dcterms:created>
  <dc:creator>Márcio</dc:creator>
  <dc:description/>
  <dc:language>en-US</dc:language>
  <cp:lastModifiedBy>Zeze</cp:lastModifiedBy>
  <cp:lastPrinted>2010-06-07T11:37:00Z</cp:lastPrinted>
  <dcterms:modified xsi:type="dcterms:W3CDTF">2015-03-24T22:57:00Z</dcterms:modified>
  <cp:revision>2</cp:revision>
  <dc:subject/>
  <dc:title>“Faculdades Integradas "Urubupungá"</dc:title>
</cp:coreProperties>
</file>