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8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  ADMINISTRAÇÃO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42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      GESTÃO DE PESSO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8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ADMINISTRAÇÃ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A:                          JOVANA RUFINO BARB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. EMENTA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stão estratégica de Recursos Humanos. Políticas de Gestão de Pessoas (Suprimento, Aplicação, Manutenção, Desenvolvimento e Monitoração); Competências individuais, coletivas e organizacionais. Gestão de competências. Mudança, conhecimento e aprendizagem organizacionais. Capital intelectual, capital humano e capital social. Criação e gestão do conhecimento organizacional. Aprendizagem organizacional e organizações de aprendizagem. Cultura e organização: cultura nacional, cultura brasileira e cultura organizacional. Gestão do desempenho humano nas organizações. Aspectos contemporâneos do Comportamento Organizacio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importância da Gestão Estratégica de Recursos Humanos para a realização das metas e objetivos organizacionais; Compreender as Políticas de Gestão de Pessoas e sua influência nos demais setores da organização; Discernir os novos conceitos de Recursos Humanos junto a Gestão de Pessoas, bem como analisá-los criticamente no ambiente corporativo contemporâneo; Entender a mudança dos paradigmas de gestão e o papel do elemento humano para o desenvolvimento de sistemas de trabalho de alto desempenho; Fomentar nos discentes o desenvolvimento de suas Competências para melhor compreensão e aprimoramento da Gestão de Competências. Fornecer conhecimento e estimular os discentes sobre a necessidade de um autodesenvolvimento de sua empregabilida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Gestão de Pesso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u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Evolução histórica da Administração de Recursos Hum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– Administração Cientí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– Escola das Relaçõ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 – Relações Industri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>1.2.4 – Administração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 –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Desafios para a Gestão de Pesso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Quadro instável da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esafios ambient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Revolução da Informação e da Comuni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 xml:space="preserve">2.2.2 - Globalizaçã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3 – Participação do Esta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4 – Ampliação do Setor de Serviç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 – Diversificação da forç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 – Alteração da jornad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 – Ampliação do nível de exigência do merc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 – Responsabilidade soc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Avanços tecnológic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– Competi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– Integração dos empregados à cadeia de valo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Descentral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5 – </w:t>
            </w:r>
            <w:r>
              <w:rPr>
                <w:i/>
                <w:sz w:val="20"/>
                <w:szCs w:val="20"/>
              </w:rPr>
              <w:t>Downs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 – Autogerenciamento de equip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 – Administração Virtu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 – Cultura Organizacion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 - Terceir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– Identificação com a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– Conduta ét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– Produ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 – Segurança no empreg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 xml:space="preserve">2.4.5 – </w:t>
            </w:r>
            <w:r>
              <w:rPr>
                <w:i/>
                <w:sz w:val="20"/>
                <w:szCs w:val="20"/>
              </w:rPr>
              <w:t>Empowermen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>2.4.6 – Qualidade de Vi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7 – Manutenção de Tal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Gestão de Pessoas por Competência: modismo ou conceito em construção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rticulação entre Estratégia Empresarial e Competências Individu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Características das Competências Individuai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Complexidade e Espaço Ocup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Uso do conceito e complexidade para a compreensão da Gestão de Pessoas na organização moder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rincipais abordagens para a mensuração da complex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Espaço ocupacional como conceito para compreender o posicionamento e o movimento das pessoas nas organiz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Proposta de um Modelo de Gestão de Pessoas Estratégico e Integr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Emergência de um modelo de Gestão de Pessoas articulado por Competê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Movimentaç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Desenvolviment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Valorização das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rocessos e práticas de Gestão de Pessoas – Gestão de Carreiras e Remuneraçã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– Novos paradigmas em Gest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Empregabilidad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 e Seminário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Relatór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u w:val="single"/>
                <w:lang w:val="pt-PT"/>
              </w:rPr>
            </w:pPr>
            <w:r>
              <w:rPr>
                <w:sz w:val="20"/>
                <w:szCs w:val="20"/>
                <w:u w:val="single"/>
                <w:lang w:val="pt-PT"/>
              </w:rPr>
              <w:t xml:space="preserve">BÁSICA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TRA, Joel Souza (Org.) et al. Gestão por Competências: um modelo avançado para o gerenciamento de pessoas. São Paulo: Editora Gente,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TRA, Joel Souza. Competências: conceitos e instrumentos para a gestão de pessoas na empresa moderna. 1. ed. 6. reimpr. São Paulo: Atlas, 2008. 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</w:rPr>
              <w:t xml:space="preserve">GODOY, Arilda Schmidt et al. </w:t>
            </w:r>
            <w:r>
              <w:rPr>
                <w:color w:val="000000"/>
                <w:sz w:val="20"/>
                <w:lang w:val="pt-BR"/>
              </w:rPr>
              <w:t xml:space="preserve">Gestão do fator humano: uma visão baseada nos </w:t>
            </w:r>
            <w:r>
              <w:rPr>
                <w:i/>
                <w:color w:val="000000"/>
                <w:sz w:val="20"/>
                <w:lang w:val="pt-BR"/>
              </w:rPr>
              <w:t>stakeholders</w:t>
            </w:r>
            <w:r>
              <w:rPr>
                <w:color w:val="000000"/>
                <w:sz w:val="20"/>
                <w:lang w:val="pt-BR"/>
              </w:rPr>
              <w:t xml:space="preserve">. Org: HANASHIRO, Darcy Mitiko Mori; TEIXEIRA, Maria Luisa Mendes; ZACCARELLI, Laura Menegon. 2. ed. São Paulo: Saraiva, 2008. 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 xml:space="preserve">TEIXEIRA, Gilnei Mourão; SILVEIRA, Aristeu Coelho da; NETO, Carlos Pinheiro dos Santos Bastos; OLIVEIRA, Gercina Alves de. Gestão Estratégica de Pessoas. Rio de Janeiro: Editora FGV, 2005.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VERGARA, Sylvia Constant. Gestão de Pessoas. 4. ed. São Paulo: Atlas, 2005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  <w:t xml:space="preserve">COMPLEMENTARES: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 xml:space="preserve">GARRET, Alexandre; TACHIZAWA, Takeshy. Crenças e valores em nossas organizações. São Paulo: Editora de Cultura, 2006.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 xml:space="preserve">KROEHNERT, Gary. Jogos para Terinamento em Recursos Humanos. Trad. David Aparício. Rev. de Texto: Maria Renata Seixas Brito. 1. ed. São Paulo: Editora Manole Ltda, 2001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MAXIMIANO, Antônio César Amaru. Teoria Geral da Administração: da revolução urbana à revolução digital. 5. ed. São Paulo: Atlas, 200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ROBBINS, Stephen Paul. Comprotamento organizacional. Trad. Téc. Reynaldo Marcondes. 9. ed. São Paulo: Prentice Hall, 2002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TEIXEIRA, Elson A. Motive-se: O Sucesso Está ao Alcance das Suas Mãos. . São Paulo: Makron </w:t>
            </w:r>
            <w:r>
              <w:rPr>
                <w:i/>
                <w:sz w:val="20"/>
                <w:szCs w:val="20"/>
                <w:lang w:val="pt-PT"/>
              </w:rPr>
              <w:t>Books</w:t>
            </w:r>
            <w:r>
              <w:rPr>
                <w:sz w:val="20"/>
                <w:szCs w:val="20"/>
                <w:lang w:val="pt-PT"/>
              </w:rPr>
              <w:t xml:space="preserve">, 2000.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902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4:00Z</dcterms:created>
  <dc:creator>Usuario</dc:creator>
  <dc:description/>
  <cp:keywords/>
  <dc:language>en-US</dc:language>
  <cp:lastModifiedBy>Joana</cp:lastModifiedBy>
  <cp:lastPrinted>2012-02-16T16:33:00Z</cp:lastPrinted>
  <dcterms:modified xsi:type="dcterms:W3CDTF">2014-08-22T19:41:00Z</dcterms:modified>
  <cp:revision>3</cp:revision>
  <dc:subject/>
  <dc:title>Faculdades Integradas Urubupungá</dc:title>
</cp:coreProperties>
</file>