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544"/>
        <w:gridCol w:w="1264"/>
        <w:gridCol w:w="2480"/>
        <w:gridCol w:w="1474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ADMINISTRAÇÃ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</w:t>
            </w:r>
            <w:r>
              <w:rPr>
                <w:bCs/>
                <w:sz w:val="20"/>
                <w:szCs w:val="20"/>
              </w:rPr>
              <w:t>PSICOLOGIA E COMPORTAMENTO ORGANIZACIONAL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 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ADMINISTRAÇÃ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  <w:lang w:val="es-ES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  <w:lang w:val="es-ES"/>
              </w:rPr>
            </w:pPr>
            <w:r>
              <w:rPr>
                <w:bCs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812" w:hRule="atLeast"/>
        </w:trPr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-   Seleção e orientação profissional                                                                                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Prova com questões discursivas e objetivas    -  Trabalhos de pesquisa individual ou em grupos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. Recursos humanos. São Paulo: Atlas, 2.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.002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.002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15 de fevereiro de 2012.</w:t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                                                                              ________________________</w:t>
            </w:r>
          </w:p>
        </w:tc>
      </w:tr>
      <w:tr>
        <w:trPr>
          <w:trHeight w:val="369" w:hRule="atLeast"/>
        </w:trPr>
        <w:tc>
          <w:tcPr>
            <w:tcW w:w="10220" w:type="dxa"/>
            <w:gridSpan w:val="5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joana</cp:lastModifiedBy>
  <cp:lastPrinted>2011-06-09T17:25:00Z</cp:lastPrinted>
  <dcterms:modified xsi:type="dcterms:W3CDTF">2012-05-28T18:43:00Z</dcterms:modified>
  <cp:revision>23</cp:revision>
  <dc:subject/>
  <dc:title>      Faculdades Integradas "Urubupungá"</dc:title>
</cp:coreProperties>
</file>